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 Е Ц Е Н З И Ј А КЊИГЕ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Cs/>
          <w:i/>
          <w:i/>
          <w:lang w:val="sr-RS"/>
        </w:rPr>
      </w:pPr>
      <w:r>
        <w:rPr>
          <w:rFonts w:cs="Times New Roman" w:ascii="Times New Roman" w:hAnsi="Times New Roman"/>
          <w:b/>
          <w:bCs/>
          <w:i/>
          <w:lang w:val="ru-RU"/>
        </w:rPr>
        <w:t>У РАЉАМА ТРАНЗИЦИЈЕ: између суноврата и алтернативе</w:t>
      </w:r>
      <w:r>
        <w:rPr>
          <w:rFonts w:cs="Times New Roman" w:ascii="Times New Roman" w:hAnsi="Times New Roman"/>
          <w:b/>
          <w:bCs/>
          <w:i/>
          <w:lang w:val="sr-RS"/>
        </w:rPr>
        <w:t>,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  <w:t>АУТОРА ЉУБИШЕ МИТРОВИЋА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  <w:lang w:val="sr-RS"/>
        </w:rPr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јновија књига Љубише Митровића, </w:t>
      </w:r>
      <w:r>
        <w:rPr>
          <w:rFonts w:cs="Times New Roman" w:ascii="Times New Roman" w:hAnsi="Times New Roman"/>
          <w:bCs/>
          <w:i/>
          <w:lang w:val="sr-RS"/>
        </w:rPr>
        <w:t>У РАЉАМА ТРАНЗИЦИЈЕ: између суноврата и алтернативе</w:t>
      </w:r>
      <w:r>
        <w:rPr>
          <w:rFonts w:cs="Times New Roman" w:ascii="Times New Roman" w:hAnsi="Times New Roman"/>
          <w:lang w:val="sr-RS"/>
        </w:rPr>
        <w:t xml:space="preserve">, припремљена је за штампу; рачунарски слог од 313 страница. Састоји се из две целине, са дванаест посебних темата (у првој) и десет темата (у другој), са списком коришћене литературе; као и из краћег предговора аутора и поговора (приређивача - </w:t>
      </w:r>
      <w:r>
        <w:rPr>
          <w:rFonts w:cs="Times New Roman" w:ascii="Times New Roman" w:hAnsi="Times New Roman"/>
          <w:iCs/>
          <w:lang w:val="ru-RU"/>
        </w:rPr>
        <w:t>Биљана Продовић Милојковић</w:t>
      </w:r>
      <w:r>
        <w:rPr>
          <w:rFonts w:cs="Times New Roman" w:ascii="Times New Roman" w:hAnsi="Times New Roman"/>
          <w:iCs/>
          <w:lang w:val="sr-RS"/>
        </w:rPr>
        <w:t>)</w:t>
      </w:r>
      <w:r>
        <w:rPr>
          <w:rFonts w:cs="Times New Roman" w:ascii="Times New Roman" w:hAnsi="Times New Roman"/>
          <w:lang w:val="sr-RS"/>
        </w:rPr>
        <w:t xml:space="preserve">, затим и бележака о аутору и о његовим радовима који су раније публиковани у научној периодици а који су приложени у овој књизи. Највећи део темата, у обе целине, настао је - како се то на почетку књиге истиче - у оквиру посебног научно-истраживачког пројекта којим је Љ. Митровић руководио у оквиру Центра за социолошка истраживања Филозофског факултета Универзитета у Нишу. Отуда су поједини темати били доступни научној јавности, како у расправама на научним скуповима на којима је њихов аутор учествовао, тако и касније у виду публикација са тих скупова. Мањи део темата, који су уврштени у ову књигу, први пут се публикује; њима се јасније „оцртава“ целина ауторове замисли о тегобним последицама транзиције у савременим друштвима (посебно у српском друштву). На тај начин изложена проблематика представља специфично монографско социолошко штиво о противречностима друштвене транзиције с краја другог и почетка трећег миленијума. </w:t>
      </w:r>
    </w:p>
    <w:p>
      <w:pPr>
        <w:pStyle w:val="Default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lang w:val="sr-RS"/>
        </w:rPr>
        <w:t xml:space="preserve">Као што сам наслов књиге упућује, транзиција се - у овој књизи Љ. Митровића - схвата као „неугодни“ друштвени процес, који је увелико довео до „суноврата“ друштвеног развоја; у коме су се само елитни слојеви друштва добро „снашли“, а већина осиромашила и на нов начин готово „прећутно“ потчинила тим елитама. Иако се највећи део анализе у овој књизи претежно одвија у том кључу (процеса транзиције), ослањајући се на неке препознатљиве теоријске ставове у социологији (као нпр. Волерстина, али и неких „мондолога“ и других критичара глобализације), у појединим тематима (посебно у другом делу књиге) аутор се критички односи према транзицији као да је она мање или више свесно елаборисан пројекат „покретача“ новолибералне глобализације. У том смислу се, у књизи, расправља о катастрофичним учинцима (глобалне) тразиције, која је условила ширење стратегија зависне модернизације, новолибералну деструкцију социјалне државе и потребу за поновним покретањем социјалних питања, као што је условила  таворење појединих друштава на периферији „капиталистичког система“ (посебно на Балкану) и, у њима, довела до појаве деиндустријализације, „тајкунизације“, као и структуралне „преконпозиције“, која се огледа у ширењу пауперизације и прекаризације (којој насупрот расте моћ елита и „компрадорске буржоазије“). 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Ако се то има увиду, онда није тешко разумети зашто Љ. Митровић проблематизује савремене друштвене процесе (транзиције) као „суноврат“ и зашто, потом, настоји да понуди „алтернативе“ тим процесима. Тиме он настоји да „подгрева“ активистичку компоненту у рационалном научном дискурсу; очекујући да ће ширење свести о могућим излазима из „суноврата“ транзиције постати снажна материјална сила (када захвати масе). У том погледу, аутор обнавља (у социологији давно препознату) критику „апологетике“ у науци; развијајући алтернативне стратегије друштвеног развоја, које би (према његовом образложењу) могле да извуку савремена друштва (посебно она с капиталистичке периферије) из „амбиса“ (досадашње) транзиције. Отуда он преферира обнову стратегија социјалдемократске алтернативе усмеравања друштава, као модела транзиције са развијеном општедруштвеном одговорношћу разних актера; од којих се посебно истичу они у социјалним службама, као и актери у образовању, затим креатори нових технологија, па и не-апологетски усмерени научници друштвених наука (и активистичка -„алтернативна социологија“, посебно). 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крају, може се констатовати да ову књигу, као специфичан „социолошки колаж“ текстова о савременим проблемима друштвеног (не)развоја, треба објавити, како би се шира јавност боље упознала са латентним друштвеним утицајима на њихов свакодневни живот.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spacing w:lineRule="auto" w:line="276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Р Е Ц Е Н З Е Н Т,</w:t>
      </w:r>
    </w:p>
    <w:p>
      <w:pPr>
        <w:pStyle w:val="Default"/>
        <w:spacing w:lineRule="auto" w:line="276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роф. др Божо Милошевић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 Новом Саду, </w:t>
      </w:r>
    </w:p>
    <w:p>
      <w:pPr>
        <w:pStyle w:val="Default"/>
        <w:spacing w:lineRule="auto" w:line="276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Calibri" w:cs="Georgia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22:00Z</dcterms:created>
  <dc:creator>User</dc:creator>
  <dc:description/>
  <cp:keywords/>
  <dc:language>en-US</dc:language>
  <cp:lastModifiedBy>Korisnik</cp:lastModifiedBy>
  <dcterms:modified xsi:type="dcterms:W3CDTF">2018-04-23T10:22:00Z</dcterms:modified>
  <cp:revision>2</cp:revision>
  <dc:subject/>
  <dc:title/>
</cp:coreProperties>
</file>