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1</w:t>
      </w:r>
      <w:r>
        <w:rPr>
          <w:rFonts w:cs="Times New Roman" w:ascii="Times New Roman" w:hAnsi="Times New Roman"/>
          <w:sz w:val="22"/>
          <w:szCs w:val="22"/>
        </w:rPr>
        <w:t>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9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. 2019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X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која ће бити одржана</w:t>
      </w:r>
      <w:r>
        <w:rPr>
          <w:bCs/>
          <w:sz w:val="22"/>
          <w:szCs w:val="22"/>
          <w:lang w:val="sr-CS"/>
        </w:rPr>
        <w:t xml:space="preserve"> електронским путем</w:t>
      </w:r>
      <w:r>
        <w:rPr>
          <w:sz w:val="22"/>
          <w:szCs w:val="22"/>
          <w:lang w:val="ru-RU"/>
        </w:rPr>
        <w:t xml:space="preserve"> у </w:t>
      </w:r>
      <w:r>
        <w:rPr>
          <w:b/>
          <w:caps/>
          <w:sz w:val="22"/>
          <w:szCs w:val="22"/>
          <w:lang w:val="sr-CS"/>
        </w:rPr>
        <w:t>ПОНЕДЕЉАК,</w:t>
      </w:r>
      <w:r>
        <w:rPr>
          <w:b/>
          <w:caps/>
          <w:sz w:val="22"/>
          <w:szCs w:val="22"/>
        </w:rPr>
        <w:t xml:space="preserve"> 1</w:t>
      </w:r>
      <w:r>
        <w:rPr>
          <w:b/>
          <w:caps/>
          <w:sz w:val="22"/>
          <w:szCs w:val="22"/>
          <w:lang w:val="sr-RS"/>
        </w:rPr>
        <w:t>5</w:t>
      </w:r>
      <w:r>
        <w:rPr>
          <w:b/>
          <w:caps/>
          <w:sz w:val="22"/>
          <w:szCs w:val="22"/>
        </w:rPr>
        <w:t xml:space="preserve">. 7. 2019.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X</w:t>
      </w:r>
      <w:r>
        <w:rPr>
          <w:sz w:val="22"/>
          <w:szCs w:val="22"/>
          <w:lang w:val="sr-Latn-RS"/>
        </w:rPr>
        <w:t>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9. 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усвајању </w:t>
      </w:r>
      <w:bookmarkStart w:id="1" w:name="_Hlk13566836"/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спи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0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резултатима вредновања квалитета студијских програма и наставног процеса у јесењем семестру академске 2018/2019. године</w:t>
      </w:r>
    </w:p>
    <w:p>
      <w:pPr>
        <w:pStyle w:val="Normal2"/>
        <w:tabs>
          <w:tab w:val="clear" w:pos="1134"/>
        </w:tabs>
        <w:ind w:left="13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дређивању рецензенат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ласање је ОБАВЕЗНО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Оправданим се сматра  боловање, плаћено и неплаћено одсуство и службени пут. Уколико не доставите оправдање, одбијаће се дневница за тај дан.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X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: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9. 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437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513552614"/>
      <w:bookmarkStart w:id="3" w:name="_Hlk503439210"/>
      <w:bookmarkEnd w:id="2"/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чланови Наставно-научног већа размотре и усво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спи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0. години.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bookmarkStart w:id="4" w:name="_Hlk12538918"/>
      <w:bookmarkEnd w:id="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чланови Наставно-научног већа донесу одлуку о усвај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вештаја о резултатима вредновања квалитета студијских програма и наставног процеса у јесењем семестру академске 2018/2019. годин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5" w:name="_Hlk12538918"/>
      <w:bookmarkEnd w:id="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/>
      </w:pPr>
      <w:bookmarkStart w:id="6" w:name="_Hlk513552614"/>
      <w:bookmarkEnd w:id="6"/>
      <w:r>
        <w:rPr>
          <w:rFonts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Слободан Антонић, редовни професор Филозофског факултета Универзитета у Беогр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Ирина Сосунова, управница департмана за независна истраживања Центра „Арлус“ на Институту за социјалне и политичке студије Руске Академије наук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Срђан Шљукић, редовни професор 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написали су и доставили Факултету рецензије за темтски зборник радова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СОЦИОЛОГИЈА У</w:t>
      </w:r>
      <w:r>
        <w:rPr>
          <w:rFonts w:cs="Times New Roman" w:ascii="Times New Roman" w:hAnsi="Times New Roman"/>
          <w:i/>
          <w:sz w:val="22"/>
          <w:szCs w:val="22"/>
        </w:rPr>
        <w:t xml:space="preserve"> XXI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ВЕКУ: ИЗАЗОВИ И ПЕРСПЕКТИВЕ (</w:t>
      </w:r>
      <w:r>
        <w:rPr>
          <w:rFonts w:cs="Times New Roman" w:ascii="Times New Roman" w:hAnsi="Times New Roman"/>
          <w:i/>
          <w:sz w:val="22"/>
          <w:szCs w:val="22"/>
        </w:rPr>
        <w:t>SOCIOLOGY IN XXI CENTURY: CHALLENGES AND PERSPCTIVES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)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Љубиша Митровић, професор емеритус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Весна Трифуновић, ванредни професор Факултета педагошких наука Универзитета у Кргујевц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рагољуб Ђорђевић, редовни професор Машин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писали су и доставили Факултету рецензиј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укопис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њиг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БЛАТНО ДОБА И ПРОЦВАТ АМБРОЗИЈ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р Љубинка Милосављевића, редовног професора у пензији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Др Мира Трајкова, редовни професор Филолошког факултета „Блаже Конески“ Универзитеета „Св. Кирил и Методиј“ у Скопљ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др Татјана Ђурин, ванредни професор Филозофског факултета Универзитета у Новом Сад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 др Јовица Микић, доцент  Филолошког факултета Универзитета у Бањој Луци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написали су и доставили Факултету рецензије з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рукопис </w:t>
      </w:r>
      <w:r>
        <w:rPr>
          <w:rFonts w:cs="Times New Roman" w:ascii="Times New Roman" w:hAnsi="Times New Roman"/>
          <w:bCs/>
          <w:i/>
          <w:sz w:val="22"/>
          <w:szCs w:val="22"/>
          <w:lang w:val="sr-CS" w:eastAsia="en-US"/>
        </w:rPr>
        <w:t xml:space="preserve">ДИДАКТИКА ФРАНЦУСКОГ ЈЕЗИКА И КУЛТУРЕ: БИЛИНГВАЛИНИ ЕКСПЛИКАТИВНИ РЕЧНИК СА ДЕТАЉНИМ ИНДЕКСОМ ПОЈМОВА,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аутора  проф. др Биљане Стикић и проф. др Ивана Јовановића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</w:r>
      <w:bookmarkStart w:id="7" w:name="_Hlk13047493"/>
      <w:r>
        <w:rPr>
          <w:rFonts w:cs="Times New Roman" w:ascii="Times New Roman" w:hAnsi="Times New Roman"/>
          <w:bCs/>
          <w:sz w:val="22"/>
          <w:szCs w:val="22"/>
        </w:rPr>
        <w:t>Потребно је да ННВ донесе одлуку о прихватању позитивних рецензија.</w:t>
      </w:r>
      <w:bookmarkStart w:id="8" w:name="_Hlk10883133"/>
      <w:bookmarkEnd w:id="3"/>
      <w:bookmarkEnd w:id="7"/>
    </w:p>
    <w:p>
      <w:pPr>
        <w:pStyle w:val="Normal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пски језик предла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НВ Факултета да донесе одлуку о именов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 Недељка Богдановића, редовног професора Филозофског факултета Универзитета у Нишу, у пензији, др Гордане Драгин, редовног професора Филозофског факултета Универзитета у Новом Саду, др Михаила Шћепановића, ванредног професора Филолошког факултета Универзитета у Београду и др Драгане Радовановић, ванредног професора Филозофског факултета у Косовској Миторвици и вишег научног сарадника Института за српски језик САНУ у Београд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рецензенте рукопис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ДИЈАЛЕКАТСКА ХРЕСТОМАТИЈА (ТЕКСТОВИ И КАРТЕ)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Татјане Трајковић и проф. др Јордане Марковић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и језик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Недељка Богдановића, редовног професора Филозофског факултета Универзитета у Нишу, у пензији, др Васила Дрвошанова, научног саветника Института за македонски језик „Крсте Мисирков“ из Скопља, у пензиј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р Биљане Сикимић, научног саветника Балканолошког института САНУ у Београду за рецензенте рукописа </w:t>
      </w: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 xml:space="preserve">зборника радов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ОПСЦЕНА И ДРУГА КОЛОКВИЈАЛНА ЛЕКСИКА У СРПСКОМ И МАКЕДОНСКОМ ЈЕЗИКУ.</w:t>
      </w:r>
    </w:p>
    <w:p>
      <w:pPr>
        <w:pStyle w:val="Normal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iCs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Јована Делића, дописног члана САНУ и редовног професора Филолошког факултета Универзитета у Београду, у пензији, др Снежане Милосављевић Милић, редовног професора Филозофског факултета Универзитета у Нишу и др Сање Мацуре, редовног професора Филолошког факултета Универзитета у Бањој Луци за рецензенте рукописа монографије</w:t>
      </w: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ВЕШТИНА ПРИПОВЕДАЊА – НАРАТОРИ ПРОЗНОГ СВЕТА ДРАГОСЛАВА МИХАИЛОВИЋА, </w:t>
      </w: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>аутора доц. др Јелене Јовановић.</w:t>
      </w:r>
    </w:p>
    <w:p>
      <w:pPr>
        <w:pStyle w:val="Normal1"/>
        <w:rPr>
          <w:rFonts w:ascii="Times New Roman" w:hAnsi="Times New Roman" w:cs="Times New Roman"/>
          <w:b/>
          <w:b/>
          <w:iCs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  <w:lang w:val="sr-RS" w:eastAsia="en-US"/>
        </w:rPr>
      </w:r>
      <w:bookmarkEnd w:id="8"/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%20sednice%2019.6.2019..doc" TargetMode="External"/><Relationship Id="rId3" Type="http://schemas.openxmlformats.org/officeDocument/2006/relationships/hyperlink" Target="../in/Izvestaj%20o%20rezultatima%20vrednovanja%20studijskih%20programa%20i%20nastavnog%20procesa%20u%20jesenjem%20semestru%202018%202019.pdf" TargetMode="External"/><Relationship Id="rId4" Type="http://schemas.openxmlformats.org/officeDocument/2006/relationships/hyperlink" Target="../in/recenzije/Sociologija%20u%2021%20veku/Slobodan%20Antonic.pdf" TargetMode="External"/><Relationship Id="rId5" Type="http://schemas.openxmlformats.org/officeDocument/2006/relationships/hyperlink" Target="../in/recenzije/Sociologija%20u%2021%20veku/Irina%20Sosunova.pdf" TargetMode="External"/><Relationship Id="rId6" Type="http://schemas.openxmlformats.org/officeDocument/2006/relationships/hyperlink" Target="../in/recenzije/Sociologija%20u%2021%20veku/Srdjan%20Sljukic.docx" TargetMode="External"/><Relationship Id="rId7" Type="http://schemas.openxmlformats.org/officeDocument/2006/relationships/hyperlink" Target="../in/recenzije/Ljubinko%20Milosavljevic/Ljubisa%20Mitrovic.pdf" TargetMode="External"/><Relationship Id="rId8" Type="http://schemas.openxmlformats.org/officeDocument/2006/relationships/hyperlink" Target="../in/recenzije/Ljubinko%20Milosavljevic/Vesna%20Trifunovic.doc" TargetMode="External"/><Relationship Id="rId9" Type="http://schemas.openxmlformats.org/officeDocument/2006/relationships/hyperlink" Target="../in/recenzije/Ljubinko%20Milosavljevic/Dragoljub%20Djordjevic.pdf" TargetMode="External"/><Relationship Id="rId10" Type="http://schemas.openxmlformats.org/officeDocument/2006/relationships/hyperlink" Target="../in/recenzije/Ivan%20Jovanovic/Mira%20Trajkova.pdf" TargetMode="External"/><Relationship Id="rId11" Type="http://schemas.openxmlformats.org/officeDocument/2006/relationships/hyperlink" Target="../in/recenzije/Ivan%20Jovanovic/Tatajana%20Djurin.pdf" TargetMode="External"/><Relationship Id="rId12" Type="http://schemas.openxmlformats.org/officeDocument/2006/relationships/hyperlink" Target="../in/recenzije/Ivan%20Jovanovic/Jovica%20MIkic.docx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07-03T11:32:00Z</cp:lastPrinted>
  <dcterms:modified xsi:type="dcterms:W3CDTF">2019-07-09T11:21:00Z</dcterms:modified>
  <cp:revision>39</cp:revision>
  <dc:subject/>
  <dc:title>Република Србија</dc:title>
</cp:coreProperties>
</file>