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1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Број наставника и сарадника одговара потребама извођења наставе на ОАС </w:t>
            </w:r>
            <w:r>
              <w:rPr>
                <w:sz w:val="22"/>
                <w:szCs w:val="22"/>
                <w:lang w:val="sr-RS"/>
              </w:rPr>
              <w:t>социологије</w:t>
            </w:r>
            <w:r>
              <w:rPr>
                <w:sz w:val="22"/>
                <w:szCs w:val="22"/>
              </w:rPr>
              <w:t>. Настава се одвија и преподне и поподне, сагласно распореду коришћења учионица, амфитеатара и сала. Библиотечки фонд је обиман, стално се допуњава новим уџбеницима, научним монографијама, зборницима и периодиком. Највећи део обавезне литературе је на српском језику. Постоји читаоница, као и рачунарска учионица у којој се одвија део наставе</w:t>
            </w:r>
            <w:r>
              <w:rPr>
                <w:sz w:val="22"/>
                <w:szCs w:val="22"/>
                <w:lang w:val="sr-RS"/>
              </w:rPr>
              <w:t>, као и учионице са паметним/интерактивним таблама за извођење интерактивних модела наставе.</w:t>
            </w:r>
            <w:r>
              <w:rPr>
                <w:sz w:val="22"/>
                <w:szCs w:val="22"/>
              </w:rPr>
              <w:t xml:space="preserve"> Технички услови припреме и извођења наставе и вежби су одлични. Простор Факултета је  приступачан за особе са отежаним кретањем. Постоји довољан број преносивих рачунара, пројектора и ласерских штампача, као и друга пратећа опрема (ТВ, видео, камера, аудиовизуелна средства и друга опрема). Обезбеђен је целодневни приступ интернету из кабинета и из учионица.</w:t>
            </w:r>
            <w:r>
              <w:rPr>
                <w:sz w:val="22"/>
                <w:szCs w:val="22"/>
                <w:lang w:val="sr-RS"/>
              </w:rPr>
              <w:t xml:space="preserve"> У учионицама су доступни измењиви панои где студенти могу да објављују информације које су им од значаја (конкурси, садржаји настали у раду на одређеним курсевима итд.) као и да обавештавају колеге о догађајима које могу допринети унапређењу квалитета студија (информације о семинарима, летњим школама, конференцијама и сл.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0.1.docx" TargetMode="External"/><Relationship Id="rId3" Type="http://schemas.openxmlformats.org/officeDocument/2006/relationships/hyperlink" Target="../../Users/IlijaK/AppData/Local/Downloads/Tabele/Tabela%2010.2.docx" TargetMode="External"/><Relationship Id="rId4" Type="http://schemas.openxmlformats.org/officeDocument/2006/relationships/hyperlink" Target="../../Users/IlijaK/AppData/Local/Downloads/Tabele/Tabela%2010.3.docx" TargetMode="External"/><Relationship Id="rId5" Type="http://schemas.openxmlformats.org/officeDocument/2006/relationships/hyperlink" Target="../../Users/IlijaK/AppData/Local/Downloads/Tabele/Tabela%2010.4.docx" TargetMode="External"/><Relationship Id="rId6" Type="http://schemas.openxmlformats.org/officeDocument/2006/relationships/hyperlink" Target="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Nemanja</cp:lastModifiedBy>
  <cp:lastPrinted>2008-06-10T13:57:00Z</cp:lastPrinted>
  <dcterms:modified xsi:type="dcterms:W3CDTF">2020-03-06T13:36:00Z</dcterms:modified>
  <cp:revision>32</cp:revision>
  <dc:subject/>
  <dc:title/>
</cp:coreProperties>
</file>