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тудијски програм социологије – основне академске студије, траје четири године (осам семестара). На основне академске студије социологије могу се уписати кандидати са завршеним четворогодишњим средњим образовањем, положеним пријемним испитом и местом на ранг листи у оквиру одобрене уписне квоте. Студијски програм има 45 предмета чија је укупна бодовна вредност 24</w:t>
            </w:r>
            <w:r>
              <w:rPr>
                <w:spacing w:val="-4"/>
                <w:sz w:val="22"/>
                <w:szCs w:val="22"/>
                <w:lang w:val="en-US"/>
              </w:rPr>
              <w:t>1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бод</w:t>
            </w:r>
            <w:r>
              <w:rPr>
                <w:spacing w:val="-4"/>
                <w:sz w:val="22"/>
                <w:szCs w:val="22"/>
                <w:lang w:val="sr-RS"/>
              </w:rPr>
              <w:t>ова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и то: 2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предмета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– </w:t>
            </w:r>
            <w:r>
              <w:rPr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7 ЕСПБ бодова,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23 предмета – 6 ЕСПБ бодова, 13 предмета – 5 ЕСПБ бодова, 3 предмета – 4 ЕСПБ бода, </w:t>
            </w:r>
            <w:r>
              <w:rPr>
                <w:spacing w:val="-4"/>
                <w:sz w:val="22"/>
                <w:szCs w:val="22"/>
                <w:lang w:val="en-GB"/>
              </w:rPr>
              <w:t>4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предмета – 3 ЕСПБ бода. По семестрима бодовна вредност предмета износи: први семестар – 28 ЕСПБ бодова, други – 32 ЕСПБ бод</w:t>
            </w:r>
            <w:r>
              <w:rPr>
                <w:spacing w:val="-4"/>
                <w:sz w:val="22"/>
                <w:szCs w:val="22"/>
                <w:lang w:val="en-US"/>
              </w:rPr>
              <w:t>a</w:t>
            </w:r>
            <w:r>
              <w:rPr>
                <w:spacing w:val="-4"/>
                <w:sz w:val="22"/>
                <w:szCs w:val="22"/>
                <w:lang w:val="sr-CS"/>
              </w:rPr>
              <w:t>, а преосталих 6 семестара по 30 ЕСПБ бодова. Прва година студија има 61 ЕСПБ бод, док преостале три имају по 60 ЕСПБ бодова. Број часова по годинама студирања је</w:t>
            </w:r>
            <w:r>
              <w:rPr>
                <w:spacing w:val="-4"/>
                <w:sz w:val="22"/>
                <w:szCs w:val="22"/>
              </w:rPr>
              <w:t xml:space="preserve">: </w:t>
            </w:r>
            <w:r>
              <w:rPr>
                <w:spacing w:val="-4"/>
                <w:sz w:val="22"/>
                <w:szCs w:val="22"/>
                <w:lang w:val="sr-CS"/>
              </w:rPr>
              <w:t>1. годи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>660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часова, 2. годи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–  </w:t>
            </w:r>
            <w:r>
              <w:rPr>
                <w:spacing w:val="-4"/>
                <w:sz w:val="22"/>
                <w:szCs w:val="22"/>
                <w:lang w:val="sr-RS"/>
              </w:rPr>
              <w:t>705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часова, 3. годи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– 690 часова, 4. година – </w:t>
            </w:r>
            <w:r>
              <w:rPr>
                <w:spacing w:val="-4"/>
                <w:sz w:val="22"/>
                <w:szCs w:val="22"/>
                <w:lang w:val="en-GB"/>
              </w:rPr>
              <w:t>795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часова. Структура студијског програма за социологију садржи основне и изборне предмете. </w:t>
            </w:r>
            <w:r>
              <w:rPr>
                <w:rFonts w:eastAsia="ArialMT;Arial Unicode MS"/>
                <w:spacing w:val="-4"/>
                <w:sz w:val="22"/>
                <w:szCs w:val="22"/>
                <w:lang w:eastAsia="en-US"/>
              </w:rPr>
              <w:t>Листа обавезних и изборних предмета са оквирним садржајима за сваки предмет исказана је у Студијском програму.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Студијским програмом предвиђена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је </w:t>
            </w:r>
            <w:r>
              <w:rPr>
                <w:spacing w:val="-4"/>
                <w:sz w:val="22"/>
                <w:szCs w:val="22"/>
                <w:lang w:val="sr-CS"/>
              </w:rPr>
              <w:t>листа изборних предмета са других студијских програма. Програм садржи 17.36% опште-образовних предмета, 19.83% теоријско-методолошких предмета, 33,47% научно-стручних предмета, 29,34% стручно-апликативних предмета. Студенти похађају предавања и вежбе. Предавања изводе наставници, а вежбе наставници и сарадници Филозофског факултета</w:t>
            </w:r>
            <w:r>
              <w:rPr>
                <w:spacing w:val="-4"/>
                <w:sz w:val="22"/>
                <w:szCs w:val="22"/>
                <w:lang w:val="sr-BA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у Нишу. Сви предмети трају један семестар. У </w:t>
            </w:r>
            <w:r>
              <w:rPr>
                <w:spacing w:val="-4"/>
                <w:sz w:val="22"/>
                <w:szCs w:val="22"/>
                <w:lang w:val="sr-BA"/>
              </w:rPr>
              <w:t>табели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је дат преглед активности са недељним фондом часова предавања и вежби. Просечно на све четири године недељни фонд часова износи 20,75 часова.</w:t>
            </w:r>
            <w:r>
              <w:rPr>
                <w:spacing w:val="-4"/>
                <w:sz w:val="22"/>
                <w:szCs w:val="22"/>
                <w:lang w:val="sr-BA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За упис појединих предмета предвиђају се посебни предуслови који су дефинисани у силабусима тих предмета. Избор предмета из других студијских програма је омогућен је и одређен кроз понуду у одређеним изборним блоковима програма. Упис наредне године регулисан је Законом о високом образовању. За неке предмете предвиђени су семинарски радови и колоквијуми као предиспитне активности. 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RS"/>
              </w:rPr>
            </w:pPr>
            <w:r>
              <w:rPr>
                <w:spacing w:val="-4"/>
                <w:sz w:val="22"/>
                <w:szCs w:val="22"/>
                <w:lang w:val="sr-RS"/>
              </w:rPr>
              <w:t>Прелазак са других студијских програма могућ је у оквиру истих или сродних области студија, у складу са Законом и општим актима Универзитета и Факултета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 xml:space="preserve">Након завршених студија студенти стичу стручни назив </w:t>
            </w:r>
            <w:r>
              <w:rPr>
                <w:sz w:val="22"/>
                <w:szCs w:val="22"/>
                <w:lang w:val="sr-RS"/>
              </w:rPr>
              <w:t xml:space="preserve">дипломирани </w:t>
            </w:r>
            <w:r>
              <w:rPr>
                <w:sz w:val="22"/>
                <w:szCs w:val="22"/>
                <w:lang w:val="sr-CS"/>
              </w:rPr>
              <w:t>социолог.</w:t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39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0-03-09T12:39:00Z</dcterms:modified>
  <cp:revision>2</cp:revision>
  <dc:subject/>
  <dc:title/>
</cp:coreProperties>
</file>