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 садржи елементе утврђене законом (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RS"/>
              </w:rPr>
              <w:t>Опис:</w:t>
            </w:r>
          </w:p>
          <w:p>
            <w:pPr>
              <w:pStyle w:val="Normal"/>
              <w:jc w:val="both"/>
              <w:rPr>
                <w:rFonts w:eastAsia="ArialMT;Arial Unicode MS"/>
                <w:lang w:val="sr-RS"/>
              </w:rPr>
            </w:pPr>
            <w:r>
              <w:rPr>
                <w:rFonts w:eastAsia="ArialMT;Arial Unicode MS"/>
                <w:b/>
                <w:lang w:val="sr-RS"/>
              </w:rPr>
              <w:t>а) Назив и циљеви студијског програма</w:t>
            </w:r>
            <w:r>
              <w:rPr>
                <w:rFonts w:eastAsia="ArialMT;Arial Unicode MS"/>
                <w:lang w:val="sr-RS"/>
              </w:rPr>
              <w:t>: Основни циљеви студијског програма су овладавање одговарајућим академским и стручним знањима из области комуникологије. Овладавање вештинама и техникама новинарског рада које се темеље на начелима медијске етике и деонтологије. Развој креативних способности у складу са сврхом студијског програма и оспособљавање кандидата за компетентно бављење новинарском професијом у дигиталном медијском окружењу.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б) Врста студија и исход процеса учења:</w:t>
            </w:r>
            <w:r>
              <w:rPr>
                <w:iCs/>
                <w:lang w:val="sr-RS"/>
              </w:rPr>
              <w:t xml:space="preserve"> Основне академске студије. Након завршетка основних академских студија новинарства студенти стичу следеће опште компетенције: 1) основна теоријска знања из области комуниколошких наука и новинарства, 2) основна знања о методама и техникама савременог новинарства, 3) основна знања о методама и техникама истраживања јавног мнења, 4) способност примене стечених теоријских и стручних знања у новинарској пракси, 5) способност критичког мишљења при извештавању и у истраживачком процесу, 6) способност разумевања, излагања, критичке анализе, синтезе и решавања проблема у области комуниколошких наука и у новинарској пракси, 7) способност примене теоријско-методолошких и научно-стручних знања у пракси, 8) способност комуникације и сарадње са ужим и ширим окружењем 9) спремост за тимски рад у медијској редакцији 10)  оспособљеност за коришћење савремених дигиталних уређаја у медијском извештавању, 11) способност разумевања и комуницирања на једном страном језику који је одабран као изборни страни језик током студиј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Cs/>
                <w:lang w:val="sr-RS"/>
              </w:rPr>
              <w:t>в)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b/>
                <w:lang w:val="sr-CS"/>
              </w:rPr>
              <w:t>Академски назив</w:t>
            </w:r>
            <w:r>
              <w:rPr>
                <w:lang w:val="sr-CS"/>
              </w:rPr>
              <w:t xml:space="preserve">:  дипломирани </w:t>
            </w:r>
            <w:r>
              <w:rPr>
                <w:lang w:val="ru-RU"/>
              </w:rPr>
              <w:t>новнар / журналист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г)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b/>
                <w:bCs/>
                <w:iCs/>
                <w:lang w:val="sr-RS"/>
              </w:rPr>
              <w:t xml:space="preserve">Услов за упис на студијски програм: </w:t>
            </w:r>
            <w:r>
              <w:rPr>
                <w:iCs/>
                <w:lang w:val="sr-RS"/>
              </w:rPr>
              <w:t>Услов за упис на основне академске студије новинарства јесте завршена средња школа у четворогодишњем трајању и положен пријемни испит, до ступања на снагу одредби Закона о високом образовању којима је предвиђена државна матура (општа, стручна и уметничка) као услов за упис на студијске програме основних академских студија. Остали услови регулисани су општим актима и правилницима Универзитета у Нишу и Филозофског факултета.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д)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b/>
                <w:bCs/>
                <w:iCs/>
                <w:lang w:val="sr-RS"/>
              </w:rPr>
              <w:t>Листа обавезних и изборних студијских подручија:</w:t>
            </w:r>
            <w:r>
              <w:rPr>
                <w:iCs/>
                <w:lang w:val="sr-RS"/>
              </w:rPr>
              <w:t xml:space="preserve"> Студијски програм садржи обавезне предмете (187 ЕСПБ), предмете изборног блока (45-51 ЕСПБ), стручну праксу (3 ЕСПБ) и завршни рад (7 ЕСПБ). У структури студијског програма заступљене су следеће групе предмета: 15,97% академско-општеобразовних, 36,14% научно-стручних, 27,71% стручно апликативних и 20,18% теоријско-методолошк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 xml:space="preserve">Статус обавезних предмета имају: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омуникологија, Увод у новинарство, Основи социологије, Новинарски жанрови, Уређивање у медијима, Фотографија у медијима, Медијско право, Реторика, Агенцијско новинарство, Новинарство у штампаним медијима, Историја новинарства, Политички систем,  Штампа и он-лине жанрови и форме, Новинарска етика, Радијско новинарство у дигиталном добу, Методологија медијског истраживања, Телевизијско новинарство, Компаративни медијски системи, Наративно новинарство, Теорија јавног мнења, Телевизијски жанрови и форме, Креативност читања и писања, Информационо друштво, Међукултурно комуницирање и медији, Истраживачко новинарство, Деонтологија медија, Политичко комуницирање, Теорија медија, Култура комуницирања, Нови медији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Статус изборних предмета имају: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Страни језици 1, 2, 3, 4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RS"/>
              </w:rPr>
              <w:t xml:space="preserve">(Енглески језик, Француски језик, Руски језик, Грчки језик), Односи с јавношћу, Пропаганда и јавност, Филозофија хумора, Религије савременог света, Српски језик и говорна култура, Увод у студије рода, Новинарска стилистика, Информатика, Право јавних медијских сервиса, Савремени српски језик, Модерна политичка историја Срба, Невербална комуникација, Медијска публика, Савремене медијске технологије, Друштвене мреже и мрежна комуникација, Медијска репрезентација прошлости, Дикција, Савремена политика, Писање о уметности у медијима, Увод у естетику медија, Креирање и продукција садржаја на дигиталним платформама, Медији и екологија, Социологија масовних комуникација, Психологија личности, Медијске функције интернет платформи, Документарни филм у медијима, Култура и уметност у медијима, Социјална психологија, Анализа медијског дискурса, Информационо комуникациони системи, Мобилно новинарство, Менаџмент људских ресурса, Усмена историја Ниша и околине, Увод у трансмедијалнос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iCs/>
                <w:lang w:val="sr-RS"/>
              </w:rPr>
              <w:t>ђ)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lang w:val="sr-CS"/>
              </w:rPr>
              <w:t xml:space="preserve">Основне академске студије </w:t>
            </w:r>
            <w:r>
              <w:rPr>
                <w:i/>
                <w:lang w:val="ru-RU"/>
              </w:rPr>
              <w:t>новинарства</w:t>
            </w:r>
            <w:r>
              <w:rPr>
                <w:lang w:val="sr-CS"/>
              </w:rPr>
              <w:t xml:space="preserve"> трају 8 семестара (4 године), укупан фонд часова по годинама студија износи: </w:t>
            </w:r>
            <w:r>
              <w:rPr/>
              <w:t>I</w:t>
            </w:r>
            <w:r>
              <w:rPr>
                <w:lang w:val="sr-CS"/>
              </w:rPr>
              <w:t xml:space="preserve"> - 600, </w:t>
            </w:r>
            <w:r>
              <w:rPr/>
              <w:t>II</w:t>
            </w:r>
            <w:r>
              <w:rPr>
                <w:lang w:val="sr-CS"/>
              </w:rPr>
              <w:t xml:space="preserve"> - 600, </w:t>
            </w:r>
            <w:r>
              <w:rPr/>
              <w:t>III</w:t>
            </w:r>
            <w:r>
              <w:rPr>
                <w:lang w:val="sr-CS"/>
              </w:rPr>
              <w:t xml:space="preserve"> - 600, </w:t>
            </w:r>
            <w:r>
              <w:rPr/>
              <w:t>IV</w:t>
            </w:r>
            <w:r>
              <w:rPr>
                <w:lang w:val="sr-CS"/>
              </w:rPr>
              <w:t xml:space="preserve"> – 60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е)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Бодовна вредност</w:t>
            </w:r>
            <w:r>
              <w:rPr>
                <w:lang w:val="ru-RU"/>
              </w:rPr>
              <w:t xml:space="preserve"> сваког предмета исказана је у складу са европским системом преноса бодова и чини је 242 до 248 ЕСПБ бодова (прва година 60-62 ЕСПБ, друга година 62-64 ЕСПБ, трећа година 60-62 ЕСПБ, четврта година 60 ЕСПБ. Бодовна вредност сваког предмета исказана је у Наставном плану студијског програма – основних академских студија новинарств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ж) Укупна бодовна вредност завршног</w:t>
            </w:r>
            <w:r>
              <w:rPr>
                <w:lang w:val="sr-CS"/>
              </w:rPr>
              <w:t xml:space="preserve"> рада је 7 ЕСПБ, а подељена је на два сегмента – Предмет завршног рада (истраживачки рад) који носи 3 ЕСПБ бода и Завршни рад – израда и одбрана који носи 4 ЕСПБ бод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) </w:t>
            </w:r>
            <w:r>
              <w:rPr>
                <w:b/>
                <w:lang w:val="sr-CS"/>
              </w:rPr>
              <w:t>Предуслови за упис појединих предмета и група предмета</w:t>
            </w:r>
            <w:r>
              <w:rPr>
                <w:lang w:val="sr-CS"/>
              </w:rPr>
              <w:t>: Посебни услови за упис поједних предмета дефинисани су књигом предмета (стандард 5.2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ј)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Начин избора предмета из других студијских програма</w:t>
            </w:r>
            <w:r>
              <w:rPr>
                <w:lang w:val="sr-CS"/>
              </w:rPr>
              <w:t xml:space="preserve">: Курсеви из других студијских програма интегрисани су у студијски програм основних академских студија </w:t>
            </w:r>
            <w:r>
              <w:rPr>
                <w:i/>
                <w:lang w:val="ru-RU"/>
              </w:rPr>
              <w:t>новинарства</w:t>
            </w:r>
            <w:r>
              <w:rPr>
                <w:lang w:val="sr-CS"/>
              </w:rPr>
              <w:t xml:space="preserve"> и имају статус обавезних или изборн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>х предме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к)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Услови за прелазак са других студијских програма у оквиру истих или сродних области студија</w:t>
            </w:r>
            <w:r>
              <w:rPr>
                <w:lang w:val="sr-CS"/>
              </w:rPr>
              <w:t xml:space="preserve">: Прелазак са других студијских програма у оквиру истих или сродних области студија је  могућ и дефинисан у складу са Законом и општим актима Универзитета и  Филозофског Факултета. Студенти могу током студија бирати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 / активности, који нису предвиђени студијским програмом“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л) Начини и методе извођења наставе чине: </w:t>
            </w:r>
            <w:r>
              <w:rPr>
                <w:lang w:val="sr-CS"/>
              </w:rPr>
              <w:t>предавања, вежбе, менторски рад, самостални и групни рад, писање семинарских и истраживачких радова, теренска истраживања, различити облици интерактивне наставе, консултативни рад. У настави се примењују различити видови монолошке, дијалошке, методе рада на тексту и демонстративно-илустративне мето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1.1. </w:t>
            </w:r>
            <w:r>
              <w:rPr>
                <w:sz w:val="22"/>
                <w:szCs w:val="22"/>
                <w:lang w:val="sr-R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menite">
    <w:name w:val="Pomenite"/>
    <w:qFormat/>
    <w:rPr>
      <w:color w:val="2B579A"/>
      <w:shd w:fill="E6E6E6" w:val="clear"/>
    </w:rPr>
  </w:style>
  <w:style w:type="character" w:styleId="Nerazreenopominjanje">
    <w:name w:val="Nerazrešeno pominjanje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r-Latn-CS"/>
    </w:rPr>
  </w:style>
  <w:style w:type="character" w:styleId="TemakomentaraChar">
    <w:name w:val="Tema komentara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loteksta2">
    <w:name w:val="Telo teksta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Aleksic</cp:lastModifiedBy>
  <cp:lastPrinted>2020-03-12T00:10:00Z</cp:lastPrinted>
  <dcterms:modified xsi:type="dcterms:W3CDTF">2020-03-20T22:43:00Z</dcterms:modified>
  <cp:revision>48</cp:revision>
  <dc:subject/>
  <dc:title/>
</cp:coreProperties>
</file>