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Интердисциплинарна лингвистичка истраживањ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color w:val="000000"/>
                <w:lang w:val="sr-RS"/>
              </w:rPr>
              <w:t xml:space="preserve">Мирјана Илић, Марина Јањић, Александра Лончар Раичевић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7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Нема услова за избор овог предмет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RS"/>
              </w:rPr>
              <w:t>Сагледавање бројних интердисциплинарних области лингвистике и њених феномена који по својој природи сежу и у домене других дисциплина. Упознавање са разноликошћу лингвистичких појава и предмета истраживања ове науке. Детаљно упознавање са оним областима које су нарочито важне за истраживање појединачних студенат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color w:val="000000"/>
              </w:rPr>
              <w:t>Студент детаљно познаје скуп интердисциплинарних домена лингвистике и основне карактеристике сваког од њих. Суверено влада материјом у интердисциплинарном домену коме се нарочито посветио у сарадњи са одговарајућим предавачем на курсу. Има добар преглед релевантне литературе у одабраном домену. Примењује, у истраживању, теоријска знања стечена на курсу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color w:val="000000"/>
              </w:rPr>
              <w:t>1. Језик и ум. 2. Језик и когниција. 3. Језик и дигитално окружење.4. Језик и развојна психологија. 5. Филозофија језика. 6. Језик и логика. 7. Језик и математика. 8. Језик и акустика. 9. Језик и биологија. 10. Језик и антропологија. 11. Језик и археологија. 12. Језик и теорија друштва. 13. Језик и историја. 14. Језик и географија. 15. Језик и књижевност</w:t>
            </w:r>
            <w:r>
              <w:rPr>
                <w:color w:val="000000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color w:val="222222"/>
                <w:sz w:val="20"/>
                <w:szCs w:val="20"/>
                <w:shd w:fill="FFFFFF" w:val="clear"/>
              </w:rPr>
              <w:t>Ivić</w:t>
            </w:r>
            <w:r>
              <w:rPr>
                <w:color w:val="222222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Milka.</w:t>
            </w:r>
            <w:r>
              <w:rPr>
                <w:color w:val="22222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PRAVCI U LINGVISTICI</w:t>
            </w:r>
            <w:r>
              <w:rPr>
                <w:color w:val="222222"/>
                <w:sz w:val="20"/>
                <w:szCs w:val="20"/>
                <w:shd w:fill="FFFFFF" w:val="clear"/>
              </w:rPr>
              <w:t xml:space="preserve"> (1-2), deveto dopunjeno izdanje, Beograd: XX vek, 2001. 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Škiljan</w:t>
            </w:r>
            <w:r>
              <w:rPr>
                <w:color w:val="222222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Dubravko. </w:t>
            </w:r>
            <w:r>
              <w:rPr>
                <w:color w:val="000000"/>
                <w:sz w:val="20"/>
                <w:szCs w:val="20"/>
                <w:shd w:fill="FFFFFF" w:val="clear"/>
              </w:rPr>
              <w:t>Pogled u lingvistiku</w:t>
            </w:r>
            <w:r>
              <w:rPr>
                <w:color w:val="222222"/>
                <w:sz w:val="20"/>
                <w:szCs w:val="20"/>
                <w:shd w:fill="FFFFFF" w:val="clear"/>
              </w:rPr>
              <w:t>, 2. izd., Zagreb : Školska knjiga, 1985. </w:t>
            </w:r>
          </w:p>
          <w:p>
            <w:pPr>
              <w:pStyle w:val="NormalWeb"/>
              <w:spacing w:before="0" w:after="0"/>
              <w:rPr>
                <w:color w:val="222222"/>
                <w:sz w:val="20"/>
                <w:szCs w:val="20"/>
                <w:shd w:fill="FFFFFF" w:val="clear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  <w:t>(НАПОМЕНА: Сваки од предавача уводи додатну литературу сходно интересовањима студената)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Број часова</w:t>
            </w:r>
            <w:r>
              <w:rPr>
                <w:lang w:val="sr-CS"/>
              </w:rPr>
              <w:t xml:space="preserve"> активне наставе: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 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color w:val="000000"/>
              </w:rPr>
              <w:t>Студијски истраживачки рад:</w:t>
            </w:r>
            <w:r>
              <w:rPr>
                <w:color w:val="000000"/>
                <w:lang w:val="sr-RS"/>
              </w:rPr>
              <w:t xml:space="preserve"> 1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ru-RU"/>
              </w:rPr>
              <w:t>Предавања, консултације, индивидуалан истраживачки и практичан рад студенат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ктивност у току предавања:  Практична настава: 10; Семинар: 40; Усмени испит: 5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sz w:val="24"/>
              <w:szCs w:val="24"/>
              <w:lang w:val="ru-RU"/>
            </w:rPr>
          </w:pPr>
          <w:r>
            <w:rPr>
              <w:b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24"/>
              <w:lang w:val="sr-CS"/>
            </w:rPr>
          </w:pPr>
          <w:r>
            <w:rPr>
              <w:b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1:31:00Z</dcterms:created>
  <dc:creator>Aleksandar Novaković</dc:creator>
  <dc:description/>
  <dc:language>en-US</dc:language>
  <cp:lastModifiedBy>Gapa</cp:lastModifiedBy>
  <cp:lastPrinted>2008-06-10T13:57:00Z</cp:lastPrinted>
  <dcterms:modified xsi:type="dcterms:W3CDTF">2021-01-24T21:31:00Z</dcterms:modified>
  <cp:revision>2</cp:revision>
  <dc:subject/>
  <dc:title/>
</cp:coreProperties>
</file>