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63. Закона о високом образовању, члана 83. Статута Факултета, Закона о буџетском систему („Сл. гласник РС“ бр. 54/09...138/22), Закона о буџету Републике Србије за 202</w:t>
      </w:r>
      <w:r>
        <w:rPr>
          <w:lang w:val="sr-RS"/>
        </w:rPr>
        <w:t>2</w:t>
      </w:r>
      <w:r>
        <w:rPr>
          <w:lang w:val="sr-CS"/>
        </w:rPr>
        <w:t>. годину („Сл. гласник РС“ бр. 110/21 и 125/22), Закона о јавном дугу („Сл. гласник РС“ бр. 61/05...149/20), Уредбе о буџетском рачуноводству(„Сл. Гл РС“, бр. 125/03, 12/06 и 27/20), Правилника о стандардном класификационом оквиру и контном плану за буџетски систем („Сл. гласник РС“ бр. 16/06...144/22), Правилника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. гласник РС“ 18/15...17/22), Правилника о номенклатури нематеријалних улагања и основних средстава са стопама амортизације („Сл. лист СРЈ“ бр. 17/97 и 24/00)“, Правилника о начину и поступку преноса неутрошених средстава буџета Републике Србије на рачун Извршења буџета Републике Србије („Сл. гласник РС“ бр. 120/12), Правилника о начину и роковима вршења пописа и усклађивања књиговодственог стања са ставрним стањем („Сл. гласник РС“ бр. 33/15 и 101/18), Правилника о начину коришћења средстава са подрачуна консолидованог рачуна трезора РС, односно других рачуна, начину пласирања новчаних средстава, као и о начину извештавања о коришћењу, односно о инвестирању средстава („Сл. гласник РС“ бр. 101/18), Упутства за повраћај неутрошених буџетских средстава РС у 202</w:t>
      </w:r>
      <w:r>
        <w:rPr>
          <w:lang w:val="sr-RS"/>
        </w:rPr>
        <w:t>2</w:t>
      </w:r>
      <w:r>
        <w:rPr>
          <w:lang w:val="sr-CS"/>
        </w:rPr>
        <w:t xml:space="preserve">. години на рачун извршења буџета РС (објављено на сајту Управе за трезор), Правилника о Списку корисника јавних средстава („Сл. Гласник РС“ бр.130/21), Наставно-научно веће Факултета, на седници одржаној дана </w:t>
      </w:r>
      <w:r>
        <w:rPr>
          <w:lang w:val="ru-RU"/>
        </w:rPr>
        <w:t>20.02.2023. године</w:t>
      </w:r>
      <w:r>
        <w:rPr>
          <w:lang w:val="sr-CS"/>
        </w:rPr>
        <w:t>, доноси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ПРЕДЛОГ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ОДЛУКЕ О УСВАЈАЊУ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ФИНАНСИЈСКОГ ИЗВЕШТАЈА ЗА 202</w:t>
      </w:r>
      <w:r>
        <w:rPr>
          <w:rFonts w:cs="Times New Roman" w:ascii="Times New Roman" w:hAnsi="Times New Roman"/>
          <w:b/>
          <w:i/>
          <w:sz w:val="24"/>
          <w:lang w:val="sr-RS"/>
        </w:rPr>
        <w:t>2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lang w:val="sr-CS"/>
        </w:rPr>
        <w:t xml:space="preserve"> ГОДИН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szCs w:val="32"/>
          <w:lang w:val="sr-CS"/>
        </w:rPr>
      </w:pPr>
      <w:r>
        <w:rPr>
          <w:rFonts w:cs="Arial" w:ascii="Arial" w:hAnsi="Arial"/>
          <w:b/>
          <w:i/>
          <w:sz w:val="24"/>
          <w:szCs w:val="32"/>
          <w:lang w:val="sr-C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Финансијски извептај Филозофског факултета у Нишу за 2022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 је, као индиректни корисник буџетских средстава, у обавези да финансијски извештај за 202</w:t>
      </w:r>
      <w:r>
        <w:rPr>
          <w:lang w:val="sr-RS"/>
        </w:rPr>
        <w:t>2</w:t>
      </w:r>
      <w:r>
        <w:rPr>
          <w:lang w:val="sr-CS"/>
        </w:rPr>
        <w:t>. годину преда Управи за трезор до 28. фебруара 20</w:t>
      </w:r>
      <w:r>
        <w:rPr>
          <w:lang w:val="ru-RU"/>
        </w:rPr>
        <w:t>2</w:t>
      </w:r>
      <w:r>
        <w:rPr>
          <w:lang w:val="sr-RS"/>
        </w:rPr>
        <w:t>3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Финансијски извештај се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из следећих образац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опуњени обрасци чине саставни део предлога одлуке и дати су у прилог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Билансу прихода и расхода за 20</w:t>
      </w:r>
      <w:r>
        <w:rPr>
          <w:lang w:val="sr-CS"/>
        </w:rPr>
        <w:t>22</w:t>
      </w:r>
      <w:r>
        <w:rPr>
          <w:lang w:val="ru-RU"/>
        </w:rPr>
        <w:t>. буџетску годину исказани су следећи подац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632.939.433,73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 и Класа 4 и класа 5 – текући расходи и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645.356</w:t>
      </w:r>
      <w:r>
        <w:rPr>
          <w:rFonts w:cs="Times New Roman" w:ascii="Times New Roman" w:hAnsi="Times New Roman"/>
          <w:lang w:val="sr-CS"/>
        </w:rPr>
        <w:t xml:space="preserve">.453,50 </w:t>
      </w:r>
      <w:r>
        <w:rPr>
          <w:rFonts w:cs="Times New Roman" w:ascii="Times New Roman" w:hAnsi="Times New Roman"/>
          <w:bCs/>
          <w:szCs w:val="24"/>
          <w:lang w:val="sr-CS"/>
        </w:rPr>
        <w:t>динара, тако да је утврђен буџетски дефицит у износу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од 12.417.019,77 динар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4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Утврђен буџетски дефицит из претходног члана коригује се на следећи начин: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делом нераспоређених прихода и примања из ранијих година који је коришћен за покриће расхода и издатака текуће године у износ од 9.419.049,1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>делом пренетих неутрошених средстава из ранијих година коришћен за покриће расхода и издатака текуће године у износу од 2.000.000,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>делом нераспоређеног дела вишка прихода и примања за посебне намене који је пренет у наредну годину у износу од 912.673,28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>оствареним суфицитом у 2020. години у износу од 2.912.673,28 динар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На такав начин је буџетски дефицит покривен у целости и утврђен је буџетски суфицит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 износу од  </w:t>
      </w:r>
      <w:r>
        <w:rPr>
          <w:rFonts w:cs="Times New Roman" w:ascii="Times New Roman" w:hAnsi="Times New Roman"/>
          <w:bCs/>
          <w:szCs w:val="24"/>
          <w:lang w:val="ru-RU"/>
        </w:rPr>
        <w:t>2.827.375,89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део вишка прихода и примања наменски опредељен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 5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>Одлука ступа на снагу даном доношења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>Одлуку доставити: декану, продекану за финансије, Финансијској служби и архиви Факултет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НАСТАВНО-НАУЧНОГ В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53:00Z</dcterms:created>
  <dc:creator>rc</dc:creator>
  <dc:description/>
  <cp:keywords/>
  <dc:language>en-US</dc:language>
  <cp:lastModifiedBy>Snežana Miljković</cp:lastModifiedBy>
  <cp:lastPrinted>2015-04-24T09:37:00Z</cp:lastPrinted>
  <dcterms:modified xsi:type="dcterms:W3CDTF">2023-02-14T12:53:00Z</dcterms:modified>
  <cp:revision>2</cp:revision>
  <dc:subject/>
  <dc:title>Финансијски извештај о пословању</dc:title>
</cp:coreProperties>
</file>