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sr-CS"/>
        </w:rPr>
        <w:t>Табела 5.</w:t>
      </w:r>
      <w:r>
        <w:rPr>
          <w:b/>
          <w:bCs/>
        </w:rPr>
        <w:t>2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Спецификација  предмет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025"/>
        <w:gridCol w:w="812"/>
        <w:gridCol w:w="1853"/>
        <w:gridCol w:w="586"/>
        <w:gridCol w:w="2260"/>
        <w:gridCol w:w="334"/>
        <w:gridCol w:w="1252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истор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зив предмета: Културна историја Рим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Љубомировић В. Ирен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радник (Презиме, средње слово, име): </w:t>
            </w:r>
            <w:r>
              <w:rPr>
                <w:b/>
                <w:color w:val="0070C0"/>
              </w:rPr>
              <w:t>Радуловић И. Ненад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/>
              <w:t>Упознавање са основним токовима институционалног, друштвеног, привредног и културног развоја</w:t>
            </w:r>
            <w:r>
              <w:rPr>
                <w:lang w:val="sr-CS"/>
              </w:rPr>
              <w:t xml:space="preserve"> Римске државе у доба антик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 ће бити у стању да: објасни на који начин је био организован друштвени живот античких Римљана; да представи књижевну делатност у доба Републике и царства; да наведе најзначајније представнике римске историографије;  да установи најважније правце прозне уметности и латинског песништва у периоду Републике и Царства; да разуме основне правце у познијој филозофији код Римљана- платонизам и скептицизам; да објасни развој и основне карактеристике римске религије и сагледа развој религиозности Римљана; да сагледа  најважније култове - државни, страни, приватни и царски култ; да класификује различите стилове у уметности и архитектури од доба ране Републике све до пада Рима 476. н.е. и да их препозна на илустрацијам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/>
              <w:t>Преглед унутрашњег развоја</w:t>
            </w:r>
            <w:r>
              <w:rPr>
                <w:lang w:val="sr-CS"/>
              </w:rPr>
              <w:t xml:space="preserve"> римског света од 753. пре све до 476. н.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. Почеци римске књижевности 2. Књижевна делатност Цицерона и Цезара 3. Песници позне републике 4. Песништво и друштво у Августово доба 5. Римска историографија 6. Прозна уметност у периоду раног Царства 7. Латинско песништво у периоду раног Царства 8. Латински роман у периоду Царства 9. Познија римска филозофија 10. Религија Римљана 11. Живот и друштво у римској држави 12. Приватно и јавно код Римљана 13. Римска уметност и архитектура у доба Републике 14. Римска уметност и архитектура за време Јулијеваца и Клаудијеваца  15. Римска уметност и архитектура у доба династије Флавијевац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Оксфордска историја римског света, Клио, Београд 1999. (73-83</w:t>
            </w:r>
            <w:r>
              <w:rPr>
                <w:bCs/>
                <w:lang w:val="sr-Latn-RS"/>
              </w:rPr>
              <w:t>;</w:t>
            </w:r>
            <w:r>
              <w:rPr>
                <w:bCs/>
                <w:lang w:val="sr-RS"/>
              </w:rPr>
              <w:t>87-95</w:t>
            </w:r>
            <w:r>
              <w:rPr>
                <w:bCs/>
                <w:lang w:val="sr-Latn-RS"/>
              </w:rPr>
              <w:t xml:space="preserve">; </w:t>
            </w:r>
            <w:r>
              <w:rPr>
                <w:bCs/>
                <w:lang w:val="sr-RS"/>
              </w:rPr>
              <w:t>106-109; 121-142</w:t>
            </w:r>
            <w:r>
              <w:rPr>
                <w:bCs/>
                <w:lang w:val="sr-Latn-RS"/>
              </w:rPr>
              <w:t>;</w:t>
            </w:r>
            <w:r>
              <w:rPr>
                <w:bCs/>
                <w:lang w:val="sr-RS"/>
              </w:rPr>
              <w:t xml:space="preserve">206-228; 235-246;276-293;305-345;348-370; 392-423; 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RS"/>
              </w:rPr>
              <w:t xml:space="preserve">Жан-Ноел Робер, Стари Рим (превела Мима Алексендрић), Клио, Београд 2009. (149-163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Ликови старог Рима, Клио, Београд 2006. 21-40; 104-119; 121-163; 167-209; 242-293;293-321; 403-440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cantSplit w:val="true"/>
        </w:trPr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: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lang w:val="en-US"/>
              </w:rPr>
              <w:t>6</w:t>
            </w:r>
            <w:r>
              <w:rPr>
                <w:b/>
                <w:iCs/>
                <w:lang w:val="sr-CS"/>
              </w:rPr>
              <w:t>0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историје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25:00Z</dcterms:created>
  <dc:creator>IRENA</dc:creator>
  <dc:description/>
  <cp:keywords/>
  <dc:language>en-US</dc:language>
  <cp:lastModifiedBy>Snežana Miljković</cp:lastModifiedBy>
  <cp:lastPrinted>1995-11-21T17:41:00Z</cp:lastPrinted>
  <dcterms:modified xsi:type="dcterms:W3CDTF">2023-05-22T07:25:00Z</dcterms:modified>
  <cp:revision>2</cp:revision>
  <dc:subject/>
  <dc:title>Табела 5</dc:title>
</cp:coreProperties>
</file>