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партман за србистику Филозофског факултета Универзитета у Нишу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АВНОЈ СЛУЖБИ ФИЛОЗОФСКОГ ФАКУЛТЕТА У НИШУ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О-НАУЧНОМ ВЕЋУ ФИЛОЗОФСКОГ ФАКУЛТЕТА У НИШУ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 ОДЛУК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редмет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Предлог одлуке о одобрењу службеног одсуства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sr-R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Веће Департмана за србистику се на електронској седници одржаној 8. фебруара 2024. године позитивно изјаснило о одобрењу службеног одсуств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од 16. до 22. ју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2024. годи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за проф. др Данијелу Поповић Николић ради учешћа на научној конференциј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„Folk Narratives in the Changing Worl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”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у Риги, у Летонији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редлог одлуке се упућује Наставно-научном већу ради даљег разматрања. </w:t>
      </w:r>
    </w:p>
    <w:p>
      <w:pPr>
        <w:pStyle w:val="Normal"/>
        <w:spacing w:before="0" w:after="0"/>
        <w:ind w:left="5760" w:firstLine="72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drawing>
          <wp:inline distT="0" distB="0" distL="0" distR="0">
            <wp:extent cx="1022985" cy="247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1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 w:before="0" w:after="0"/>
              <w:ind w:firstLine="59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 Нишу, 9. фебруара 2024.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_______________________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Доц. др Александра Јанић, 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правник Департма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18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4-02-12T07:18:00Z</dcterms:modified>
  <cp:revision>2</cp:revision>
  <dc:subject/>
  <dc:title/>
</cp:coreProperties>
</file>