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107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3.3.2016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 xml:space="preserve">V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3.</w:t>
      </w:r>
      <w:r>
        <w:rPr>
          <w:b/>
          <w:caps/>
          <w:sz w:val="22"/>
          <w:szCs w:val="22"/>
          <w:lang w:val="sr-CS"/>
        </w:rPr>
        <w:t xml:space="preserve"> </w:t>
      </w:r>
      <w:r>
        <w:rPr>
          <w:b/>
          <w:caps/>
          <w:sz w:val="22"/>
          <w:szCs w:val="22"/>
        </w:rPr>
        <w:t>3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V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.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извештаја о пословању и Извештаја о јавним набавкама за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е за оцену научне заснованости предложене теме магистарске тез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тема научног скуп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Наука и савремеи универзитет 6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представника Факултета у Савет Филозофског факулте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меновању чланова Комисије за унапређење квалите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вајање Правилника о стручној пракси коју студенти Филозофског факултета у Нишу обављају у образовно-васпитним установа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грама предавања за наставнике и стручне сараднике запослене у образовно-васпитним установа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вајање програма стручног усавршавањ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Српски језик у иностранству (Методика наставе српског језика као завичајног)</w:t>
      </w:r>
      <w:r>
        <w:rPr>
          <w:rFonts w:cs="Times New Roman" w:ascii="Times New Roman" w:hAnsi="Times New Roman"/>
          <w:i/>
          <w:sz w:val="22"/>
          <w:szCs w:val="22"/>
        </w:rPr>
        <w:t>\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.2016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.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се предлог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извешта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 посл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Извештаја о јавним набавкама за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у.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истор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 xml:space="preserve">киње ГОРДАНЕ ГАРИЋ ПЕТРОВИЋ, магистра историје, </w:t>
      </w:r>
      <w:r>
        <w:rPr>
          <w:sz w:val="22"/>
          <w:szCs w:val="22"/>
        </w:rPr>
        <w:t xml:space="preserve">под називом: </w:t>
      </w:r>
      <w:r>
        <w:rPr>
          <w:i/>
          <w:caps/>
          <w:sz w:val="22"/>
          <w:szCs w:val="22"/>
          <w:lang w:val="sr-CS"/>
        </w:rPr>
        <w:t xml:space="preserve">ПОЉОПРИВРЕДА СРБИЈЕ ОД 1878. ДО 1912. ГОДИНЕ. 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псих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 xml:space="preserve">киње </w:t>
      </w:r>
      <w:r>
        <w:rPr>
          <w:caps/>
          <w:sz w:val="22"/>
          <w:szCs w:val="22"/>
        </w:rPr>
        <w:t>МилицЕ ристић</w:t>
      </w:r>
      <w:r>
        <w:rPr>
          <w:sz w:val="22"/>
          <w:szCs w:val="22"/>
        </w:rPr>
        <w:t xml:space="preserve">, студенткиње докторских академских студија психологије, под називом:  </w:t>
      </w:r>
      <w:r>
        <w:rPr>
          <w:i/>
          <w:sz w:val="22"/>
          <w:szCs w:val="22"/>
        </w:rPr>
        <w:t>ПРОВЕРА ЛИНДОВЕ ТЕОРИЈЕ О ДВА АСПЕКТА МОРАЛНОСТИ НА УЗОРКУ ГРАЂАНА СРБИЈЕ</w:t>
      </w:r>
      <w:r>
        <w:rPr>
          <w:i/>
          <w:sz w:val="22"/>
          <w:szCs w:val="22"/>
          <w:lang w:val="sr-CS"/>
        </w:rPr>
        <w:t>.</w:t>
      </w:r>
      <w:r>
        <w:rPr>
          <w:i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СЛОБОДАНКА ЦВЕТКОВИЋ, магистар психолошких наука, </w:t>
      </w:r>
      <w:r>
        <w:rPr>
          <w:sz w:val="22"/>
          <w:szCs w:val="22"/>
        </w:rPr>
        <w:t>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синдром сагоревања, психосоматско реаговање, мотивација за постигнућем и димензије личности код запослених на руководећим и неруководећим радним мести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 xml:space="preserve">психологију </w:t>
      </w:r>
      <w:r>
        <w:rPr>
          <w:sz w:val="22"/>
          <w:szCs w:val="22"/>
        </w:rPr>
        <w:t>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440" w:hanging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Зорица Марковић, ванр. проф. Филозофског факултета у Нишу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440" w:hanging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Стојиљковић, ред. проф. Филозофског факултета у Нишу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440" w:hanging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ра Костић, ред. проф. Филозофског факултета у Нишу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440" w:hanging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Петар Костић, ред. проф. Филозофског факултета у Косовској Митровици, у пензију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440" w:hanging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одраг Миленовић, доцент Филозофског факултета у Ниш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у о образовању комисије за оцену научне заснованости предложене теме докторске дисертациј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НАТАША НАГОРНИ ПЕТРОВ, магистар наука – област музичке теорије, </w:t>
      </w:r>
      <w:r>
        <w:rPr>
          <w:sz w:val="22"/>
          <w:szCs w:val="22"/>
        </w:rPr>
        <w:t>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ИНОВАТИВНИ ПРИСТУПИ У НАСТАВИ ХАРМОНИЈЕ КАО ДЕО РЕФОРМЕ У СРЕДЊЕМ И ВИСОКОМ МУЗИЧКОМ ВАСПИТАЊУ И ОБРАЗОВАЊУ.</w:t>
      </w:r>
    </w:p>
    <w:p>
      <w:pPr>
        <w:pStyle w:val="TextBodyIndent"/>
        <w:rPr/>
      </w:pPr>
      <w:r>
        <w:rPr>
          <w:sz w:val="22"/>
          <w:szCs w:val="22"/>
        </w:rPr>
        <w:t>Веће Департмана за педагогију предложило је к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12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Др Зорица Станисављевић - Петровић, ванр. проф. Филозофског факултета у Нишу </w:t>
      </w:r>
    </w:p>
    <w:p>
      <w:pPr>
        <w:pStyle w:val="ListParagraph"/>
        <w:numPr>
          <w:ilvl w:val="0"/>
          <w:numId w:val="12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Розалина Попова - Коскарова, ванр. проф. Педагошког факултета Универзитета „Св. Климент Охридски“ у Скопљу</w:t>
      </w:r>
    </w:p>
    <w:p>
      <w:pPr>
        <w:pStyle w:val="ListParagraph"/>
        <w:numPr>
          <w:ilvl w:val="0"/>
          <w:numId w:val="12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Соња Цветковић, ванр. проф. Факултета уметности у Нишу</w:t>
      </w:r>
    </w:p>
    <w:p>
      <w:pPr>
        <w:pStyle w:val="ListParagraph"/>
        <w:numPr>
          <w:ilvl w:val="0"/>
          <w:numId w:val="12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Др Данијела Стојановић, ванр. проф. Факултета уметности у Нишу</w:t>
      </w:r>
    </w:p>
    <w:p>
      <w:pPr>
        <w:pStyle w:val="ListParagraph"/>
        <w:numPr>
          <w:ilvl w:val="0"/>
          <w:numId w:val="12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Др Јелена Максимовић, доцент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у о образовању комисије за оцену научне заснованости предложене теме докторске дисертациј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Мр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ИРЈАНА МИРИЋ, магистар филолошких наука, </w:t>
      </w:r>
      <w:r>
        <w:rPr>
          <w:sz w:val="22"/>
          <w:szCs w:val="22"/>
        </w:rPr>
        <w:t>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УСВАЈАЊЕ скаларних имликатура у српском језику: семантички, прагматички и синтаксички угао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српски језик</w:t>
      </w:r>
      <w:r>
        <w:rPr>
          <w:sz w:val="22"/>
          <w:szCs w:val="22"/>
        </w:rPr>
        <w:t xml:space="preserve">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108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обан Арсенијевић, ванр. професор Филозофског факултета у Нишу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ранимир Станковић, доцент Филозофског факултета у Нишу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ринка Анђелковић, научни сарадник Института за психологију Филозофског факултета у Београд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у о образовању комисије за оцену научне заснованости предложене теме докторске дисертациј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р МИЛИЦА РАДУЛ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магистар филолошких наука, </w:t>
      </w:r>
      <w:r>
        <w:rPr>
          <w:sz w:val="22"/>
          <w:szCs w:val="22"/>
        </w:rPr>
        <w:t>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 xml:space="preserve">EUPHEMISMS IN ENGLISH AND SERBIAN PUBLIC DISCOURSE / </w:t>
      </w:r>
      <w:r>
        <w:rPr>
          <w:i/>
          <w:sz w:val="22"/>
          <w:szCs w:val="22"/>
          <w:lang w:val="sr-CS"/>
        </w:rPr>
        <w:t xml:space="preserve">ЕУФЕМИЗМИ У ЈАВНОМ ДИСКУРСУ НА ЕНГЛЕСКОМ И СРПСКОМ ЈЕЗИКУ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англистику</w:t>
      </w:r>
      <w:r>
        <w:rPr>
          <w:sz w:val="22"/>
          <w:szCs w:val="22"/>
        </w:rPr>
        <w:t xml:space="preserve"> предложило је к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р Биљана Мишић Илић, ред. проф. Филозофског факултета у Нишу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Ђорђе Видановић, ред. проф. Филозофског факултета у Ниш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Владимир Јовановић, ред. проф. Филозофског факултета у Ниш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Мирјана Мишковић Луковић, ванр. проф. ФИЛУМ-а у Крагујевц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Маја Вукић, доцент Филозофског факултета у Ниш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у о образовању комисије за оцену научне заснованости предложене теме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псих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МАРИЈЕ ЂОРЂЕВИЋ, студенткиње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>КОМПЕТЕНЦИЈЕ АДОЛЕСЦЕНАТА СКЛОНИХ КА ЗЛОУПОТРЕБИ АЛКОХОЛА У КОНТЕКСТУ „РЕБТ“ ТЕОРИЈЕ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Бојане Димитрије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ед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 xml:space="preserve"> 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Веће Департмана </w:t>
      </w:r>
      <w:r>
        <w:rPr>
          <w:rFonts w:cs="Times New Roman" w:ascii="Times New Roman" w:hAnsi="Times New Roman"/>
          <w:sz w:val="22"/>
          <w:szCs w:val="22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ологиј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жило је образовање комисије за оцену научне заснованости предложене теме магистарске тезе кандидата БОГДАНА ЂУРОВИЋА, дипл. социолога,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 xml:space="preserve">РЕАЛНИ ДОМЕТИ И УТОПИЈСКИ ХОРИЗОНТИ СОЦИОЛКУЛТУРНЕ ГЛОБАЛИЗАЦИЈЕ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саставу: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Никола Божиловић, ред. проф. Филозофског факултета у Нишу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2. Др Данијела Гавриловић, ред. проф. Филозофског факултета у Нишу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  <w:lang w:val="sr-CS"/>
        </w:rPr>
        <w:t>Др Драган Коковић, ред. проф. Филозофског факултета у Новом Сад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историј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ЛЕНА СВЕТОЗАР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ПРОСВЕТНЕ ПРИЛИКЕ У ВЛАСОТИНЦУ 1878-1903. ГОДИНЕ.</w:t>
      </w:r>
      <w:r>
        <w:rPr>
          <w:rFonts w:eastAsia="SimSun;宋体"/>
          <w:i/>
          <w:sz w:val="22"/>
          <w:szCs w:val="22"/>
        </w:rPr>
        <w:t xml:space="preserve"> </w:t>
      </w:r>
      <w:hyperlink r:id="rId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ВОЈИСЛАВ БОЖИ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 xml:space="preserve">ГАЈ ВАЛЕРИЈЕ МАКСИМИЛИЈАН И ЦАРСКА ПАЛАТА ФЕЛИКС РОМУЛИЈАНА. </w:t>
      </w:r>
      <w:hyperlink r:id="rId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ИЈАНА СТАНИСА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 xml:space="preserve">МИГРАЦИЈЕ НЕМАЧКОГ СТАНОВНИШТВА КА БАНАТУ У ПРВОЈ ПОЛОВИНИ </w:t>
      </w:r>
      <w:r>
        <w:rPr>
          <w:rFonts w:eastAsia="SimSun;宋体"/>
          <w:i/>
          <w:sz w:val="22"/>
          <w:szCs w:val="22"/>
        </w:rPr>
        <w:t xml:space="preserve">XVIII </w:t>
      </w:r>
      <w:r>
        <w:rPr>
          <w:rFonts w:eastAsia="SimSun;宋体"/>
          <w:i/>
          <w:sz w:val="22"/>
          <w:szCs w:val="22"/>
          <w:lang w:val="sr-CS"/>
        </w:rPr>
        <w:t>ВЕКА</w:t>
      </w:r>
      <w:r>
        <w:rPr>
          <w:rFonts w:eastAsia="SimSun;宋体"/>
          <w:i/>
          <w:sz w:val="22"/>
          <w:szCs w:val="22"/>
        </w:rPr>
        <w:t xml:space="preserve">. </w:t>
      </w:r>
      <w:hyperlink r:id="rId1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едагогије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ЈА МИТ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СОЦИОМЕТРИЈСКИ СТАТУС И ВРШЊАЧКИ ОДНОСИ УЧЕНИКА У ШКОЛИ.</w:t>
      </w:r>
      <w:r>
        <w:rPr>
          <w:rFonts w:eastAsia="SimSun;宋体"/>
          <w:i/>
          <w:sz w:val="22"/>
          <w:szCs w:val="22"/>
        </w:rPr>
        <w:t xml:space="preserve"> </w:t>
      </w:r>
      <w:hyperlink r:id="rId1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редметне наставе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ОВАНА ДОЈЧИ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ЕФЕКТИ ПРОГРАМА „ШКОЛА БЕЗ НАСИЉА“ НА СУЗБИЈАЊУ НАСИЛНИЧКОГ ПОНАШАЊА</w:t>
      </w:r>
      <w:r>
        <w:rPr>
          <w:rFonts w:eastAsia="SimSun;宋体"/>
          <w:sz w:val="22"/>
          <w:szCs w:val="22"/>
          <w:lang w:val="sr-CS"/>
        </w:rPr>
        <w:t>.</w:t>
      </w:r>
      <w:r>
        <w:rPr>
          <w:rFonts w:eastAsia="SimSun;宋体"/>
          <w:sz w:val="22"/>
          <w:szCs w:val="22"/>
        </w:rPr>
        <w:t xml:space="preserve"> </w:t>
      </w:r>
      <w:hyperlink r:id="rId1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новинарства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МУЗАФЕР ЖУПЉАНИН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КОМУНИКОЛОШКИ И ГЕОПОЛИТИЧКИ АСПЕКТИ АРАПСКОГ ПРОЛЕЋА – АНАЛИЗА ПОРАТАЛА „АЛ ЏАЗИРА БАЛКАНС“ И СИРИЈСКИ РАТ.</w:t>
      </w:r>
      <w:r>
        <w:rPr>
          <w:rFonts w:eastAsia="SimSun;宋体"/>
          <w:i/>
          <w:sz w:val="22"/>
          <w:szCs w:val="22"/>
        </w:rPr>
        <w:t xml:space="preserve"> </w:t>
      </w:r>
      <w:hyperlink r:id="rId1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 филологије (модул: српска и компаративна књижевност)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 ИВАНА НИКОЛИЋ</w:t>
        <w:tab/>
        <w:t xml:space="preserve">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ЖЕНСКИ ЛИКОВИ У ЗБИРЦИ ПРИЧА „ЖИВОТИ ДЕВОЈАКА И ЖЕНА“ АЛИС МАНРО.</w:t>
      </w:r>
      <w:r>
        <w:rPr>
          <w:rFonts w:eastAsia="SimSun;宋体"/>
          <w:i/>
          <w:sz w:val="22"/>
          <w:szCs w:val="22"/>
        </w:rPr>
        <w:t xml:space="preserve"> </w:t>
      </w:r>
      <w:hyperlink r:id="rId1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ОЛГИЦА СТЕФ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ТЕМА ПОРОДИЦЕ У РАНОЈ ПРОЗИ ДАВИДА АЛБАХАРИЈА (ПОРОДИЧНО ВРЕМЕ, ОБИЧНЕ ПРИЧЕ, СУДИЈА ДИМИТРИЈЕВИЋ, ОПИС СМРТИ, ФРАС У ШУПИ)</w:t>
      </w:r>
      <w:r>
        <w:rPr>
          <w:rFonts w:eastAsia="SimSun;宋体"/>
          <w:i/>
          <w:sz w:val="22"/>
          <w:szCs w:val="22"/>
        </w:rPr>
        <w:t xml:space="preserve">. </w:t>
      </w:r>
      <w:hyperlink r:id="rId15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ГОРДАНА БАЈ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>Јунаци Симе Матавуља у прозним текстовима из бокељског и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 xml:space="preserve">црногорског живота. </w:t>
      </w:r>
      <w:hyperlink r:id="rId16">
        <w:r>
          <w:rPr>
            <w:rStyle w:val="InternetLink"/>
            <w:rFonts w:eastAsia="SimSun;宋体"/>
            <w:sz w:val="22"/>
            <w:szCs w:val="22"/>
            <w:lang w:val="sr-RS" w:eastAsia="zh-CN"/>
          </w:rPr>
          <w:t>link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 англистик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А КЕР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ОПСТАНАК КУЛТУРЕ У ПОСТАПОКАЛИПТИЧНОМ  ДЕЛУ „ПУТ“ КОРМАКА МАКАРТИЈА.</w:t>
      </w:r>
      <w:r>
        <w:rPr>
          <w:rFonts w:eastAsia="SimSun;宋体"/>
          <w:i/>
          <w:sz w:val="22"/>
          <w:szCs w:val="22"/>
        </w:rPr>
        <w:t xml:space="preserve"> </w:t>
      </w:r>
      <w:hyperlink r:id="rId17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ОВАНА ТЕЛЕС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</w:rPr>
        <w:t>METAPHORS AND EMOTIONS IN CANCER-RELATED TEXTS IN ENGLISH AND SERBIAN /</w:t>
      </w:r>
      <w:r>
        <w:rPr>
          <w:rFonts w:eastAsia="SimSun;宋体"/>
          <w:i/>
          <w:sz w:val="22"/>
          <w:szCs w:val="22"/>
          <w:lang w:val="sr-CS"/>
        </w:rPr>
        <w:t>МЕТАФОРЕ И ЕМОЦИЈЕ У ТЕКСТОВИМА О КАНЦЕРУ У ЕНГЛЕСКОМ И СРПСКОМ ЈЕЗИКУ.</w:t>
      </w:r>
      <w:r>
        <w:rPr>
          <w:rFonts w:eastAsia="SimSun;宋体"/>
          <w:i/>
          <w:sz w:val="22"/>
          <w:szCs w:val="22"/>
        </w:rPr>
        <w:t xml:space="preserve"> </w:t>
      </w:r>
      <w:hyperlink r:id="rId1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spacing w:val="-16"/>
          <w:sz w:val="22"/>
          <w:szCs w:val="22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КАТАРИНА МИЛЕН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ПРЕПОЗНАВАЊЕ ПОЈМОВНЕ МЕТАФОРЕ КОД ПОПУЛАЦИЈЕ СРПСКИХ УЧЕНИКА СРЕДЊЕ ШКОЛЕ И СТУДЕНАТА АНГЛИСТИКЕ./</w:t>
      </w:r>
      <w:r>
        <w:rPr>
          <w:rFonts w:eastAsia="SimSun;宋体"/>
          <w:i/>
          <w:sz w:val="22"/>
          <w:szCs w:val="22"/>
        </w:rPr>
        <w:t xml:space="preserve">SERBIAN GRAMMAR SCHOOL AND EFL STUDENT`S RECOGNITION OF CONCEPTUAL METAPHOR. </w:t>
      </w:r>
      <w:hyperlink r:id="rId1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i/>
          <w:i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i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Снежана Самарџија, ред. проф. Филолошког факултета у Београду,</w:t>
      </w:r>
      <w:r>
        <w:rPr>
          <w:sz w:val="22"/>
          <w:szCs w:val="22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др Немања Радуловић, ванр. проф. Филолошког факултета у Београду</w:t>
      </w:r>
      <w:r>
        <w:rPr>
          <w:sz w:val="22"/>
          <w:szCs w:val="22"/>
        </w:rPr>
        <w:t xml:space="preserve"> </w:t>
      </w:r>
      <w:hyperlink r:id="rId2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Зоја Карановић, ред. проф. Филозофског факултета у Новом Саду</w:t>
      </w:r>
      <w:r>
        <w:rPr>
          <w:sz w:val="22"/>
          <w:szCs w:val="22"/>
        </w:rPr>
        <w:t xml:space="preserve">, </w:t>
      </w:r>
      <w:hyperlink r:id="rId2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Факултету позитивне рецензије за рукопис </w:t>
      </w:r>
      <w:r>
        <w:rPr>
          <w:i/>
          <w:sz w:val="22"/>
          <w:szCs w:val="22"/>
          <w:lang w:val="sr-CS"/>
        </w:rPr>
        <w:t xml:space="preserve">ДРУГИ СВЕТ, </w:t>
      </w:r>
      <w:r>
        <w:rPr>
          <w:sz w:val="22"/>
          <w:szCs w:val="22"/>
          <w:lang w:val="sr-CS"/>
        </w:rPr>
        <w:t>аутора доц. др Данијеле Поповић</w:t>
      </w:r>
      <w:r>
        <w:rPr>
          <w:i/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иколић.</w:t>
      </w:r>
      <w:r>
        <w:rPr>
          <w:b/>
          <w:caps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lang w:val="sr-CS"/>
        </w:rPr>
        <w:t xml:space="preserve"> Д</w:t>
      </w:r>
      <w:r>
        <w:rPr>
          <w:rFonts w:cs="Times New Roman" w:ascii="Times New Roman" w:hAnsi="Times New Roman"/>
          <w:lang w:val="sr-RS"/>
        </w:rPr>
        <w:t>р Софиј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RS"/>
        </w:rPr>
        <w:t xml:space="preserve"> Милорадовић, ред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 xml:space="preserve"> проф</w:t>
      </w:r>
      <w:r>
        <w:rPr>
          <w:rFonts w:cs="Times New Roman" w:ascii="Times New Roman" w:hAnsi="Times New Roman"/>
        </w:rPr>
        <w:t xml:space="preserve">. Филозофског факултета у Нишу </w:t>
      </w:r>
      <w:hyperlink r:id="rId23">
        <w:r>
          <w:rPr>
            <w:rStyle w:val="InternetLink"/>
            <w:rFonts w:cs="Times New Roman" w:ascii="Times New Roman" w:hAnsi="Times New Roman"/>
          </w:rPr>
          <w:t>link</w:t>
        </w:r>
      </w:hyperlink>
      <w:r>
        <w:rPr>
          <w:rFonts w:cs="Times New Roman" w:ascii="Times New Roman" w:hAnsi="Times New Roman"/>
        </w:rPr>
        <w:t xml:space="preserve">, др Владимир Јовановић, ред. проф. Филозофског факултета </w:t>
      </w:r>
      <w:r>
        <w:rPr>
          <w:rFonts w:cs="Times New Roman" w:ascii="Times New Roman" w:hAnsi="Times New Roman"/>
          <w:lang w:val="sr-RS"/>
        </w:rPr>
        <w:t xml:space="preserve">у Нишу </w:t>
      </w:r>
      <w:hyperlink r:id="rId24">
        <w:r>
          <w:rPr>
            <w:rStyle w:val="InternetLink"/>
            <w:rFonts w:cs="Times New Roman" w:ascii="Times New Roman" w:hAnsi="Times New Roman"/>
            <w:lang w:val="sr-RS"/>
          </w:rPr>
          <w:t>link</w:t>
        </w:r>
      </w:hyperlink>
      <w:r>
        <w:rPr>
          <w:rFonts w:cs="Times New Roman" w:ascii="Times New Roman" w:hAnsi="Times New Roman"/>
        </w:rPr>
        <w:t xml:space="preserve"> и др Снеж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Билбијa, ред. проф. Универзитета у Сарајеву (у п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нзији), </w:t>
      </w:r>
      <w:hyperlink r:id="rId25">
        <w:r>
          <w:rPr>
            <w:rStyle w:val="InternetLink"/>
            <w:rFonts w:cs="Times New Roman" w:ascii="Times New Roman" w:hAnsi="Times New Roman"/>
          </w:rPr>
          <w:t>link</w:t>
        </w:r>
      </w:hyperlink>
      <w:r>
        <w:rPr>
          <w:rFonts w:cs="Times New Roman" w:ascii="Times New Roman" w:hAnsi="Times New Roman"/>
          <w:lang w:val="sr-CS"/>
        </w:rPr>
        <w:t xml:space="preserve"> написали су и доставили Факултету позитивне рецензије за зборник радова </w:t>
      </w:r>
      <w:r>
        <w:rPr>
          <w:rFonts w:cs="Times New Roman" w:ascii="Times New Roman" w:hAnsi="Times New Roman"/>
          <w:i/>
          <w:lang w:val="sr-CS"/>
        </w:rPr>
        <w:t>ЈЕЗИК, КЊИЖЕВНОСТ, ЗНАЧЕЊЕ</w:t>
      </w:r>
      <w:r>
        <w:rPr>
          <w:rFonts w:cs="Times New Roman" w:ascii="Times New Roman" w:hAnsi="Times New Roman"/>
          <w:i/>
          <w:lang w:val="en-US"/>
        </w:rPr>
        <w:t xml:space="preserve">: </w:t>
      </w:r>
      <w:r>
        <w:rPr>
          <w:rFonts w:cs="Times New Roman" w:ascii="Times New Roman" w:hAnsi="Times New Roman"/>
          <w:i/>
          <w:lang w:val="sr-CS"/>
        </w:rPr>
        <w:t>ЛИНГВИСТИЧКА ИСТРАЖИВАЊ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Фредерикос Валетопулос (Freiderikos Valetopoulos), ред. проф. Факултета књижевности и језикâ Универзитета у Поатјеу, Француска (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CS"/>
        </w:rPr>
        <w:t xml:space="preserve">), </w:t>
      </w:r>
      <w:hyperlink r:id="rId2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Мирјана Алексоска-Чкатроска, ред. проф. Филолошког факултета „Блаже Конески” Универзитета Св. „Кирил и Методиј” у Скопљу, Македонија</w:t>
      </w:r>
      <w:r>
        <w:rPr>
          <w:sz w:val="22"/>
          <w:szCs w:val="22"/>
        </w:rPr>
        <w:t xml:space="preserve">, </w:t>
      </w:r>
      <w:hyperlink r:id="rId2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Витолд Ушерек (Witold Ucherek), доцент Филолошког факултета Универзитета у Вроцлаву, Пољска (</w:t>
      </w:r>
      <w:r>
        <w:rPr>
          <w:sz w:val="22"/>
          <w:szCs w:val="22"/>
          <w:shd w:fill="FFFFFF" w:val="clear"/>
        </w:rPr>
        <w:t>Wydzia</w:t>
      </w:r>
      <w:r>
        <w:rPr>
          <w:sz w:val="22"/>
          <w:szCs w:val="22"/>
          <w:shd w:fill="FFFFFF" w:val="clear"/>
          <w:lang w:val="sr-CS"/>
        </w:rPr>
        <w:t xml:space="preserve">ł </w:t>
      </w:r>
      <w:r>
        <w:rPr>
          <w:sz w:val="22"/>
          <w:szCs w:val="22"/>
          <w:shd w:fill="FFFFFF" w:val="clear"/>
        </w:rPr>
        <w:t>Filologiczny</w:t>
      </w:r>
      <w:r>
        <w:rPr>
          <w:sz w:val="22"/>
          <w:szCs w:val="22"/>
          <w:shd w:fill="FFFFFF" w:val="clear"/>
          <w:lang w:val="sr-CS"/>
        </w:rPr>
        <w:t xml:space="preserve">, </w:t>
      </w:r>
      <w:r>
        <w:rPr>
          <w:bCs/>
          <w:sz w:val="22"/>
          <w:szCs w:val="22"/>
          <w:shd w:fill="FFFFFF" w:val="clear"/>
        </w:rPr>
        <w:t>Uniwersytet</w:t>
      </w:r>
      <w:r>
        <w:rPr>
          <w:bCs/>
          <w:sz w:val="22"/>
          <w:szCs w:val="22"/>
          <w:shd w:fill="FFFFFF" w:val="clear"/>
          <w:lang w:val="sr-CS"/>
        </w:rPr>
        <w:t xml:space="preserve"> </w:t>
      </w:r>
      <w:r>
        <w:rPr>
          <w:bCs/>
          <w:sz w:val="22"/>
          <w:szCs w:val="22"/>
          <w:shd w:fill="FFFFFF" w:val="clear"/>
        </w:rPr>
        <w:t>Wroc</w:t>
      </w:r>
      <w:r>
        <w:rPr>
          <w:bCs/>
          <w:sz w:val="22"/>
          <w:szCs w:val="22"/>
          <w:shd w:fill="FFFFFF" w:val="clear"/>
          <w:lang w:val="sr-CS"/>
        </w:rPr>
        <w:t>ł</w:t>
      </w:r>
      <w:r>
        <w:rPr>
          <w:bCs/>
          <w:sz w:val="22"/>
          <w:szCs w:val="22"/>
          <w:shd w:fill="FFFFFF" w:val="clear"/>
        </w:rPr>
        <w:t>awski</w:t>
      </w:r>
      <w:r>
        <w:rPr>
          <w:bCs/>
          <w:sz w:val="22"/>
          <w:szCs w:val="22"/>
          <w:shd w:fill="FFFFFF" w:val="clear"/>
          <w:lang w:val="sr-CS"/>
        </w:rPr>
        <w:t xml:space="preserve">, </w:t>
      </w:r>
      <w:r>
        <w:rPr>
          <w:bCs/>
          <w:sz w:val="22"/>
          <w:szCs w:val="22"/>
          <w:shd w:fill="FFFFFF" w:val="clear"/>
        </w:rPr>
        <w:t>Polska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 </w:t>
      </w:r>
      <w:hyperlink r:id="rId2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Факултету позитивне рецензије за уџбеник</w:t>
      </w:r>
      <w:r>
        <w:rPr>
          <w:i/>
          <w:sz w:val="22"/>
          <w:szCs w:val="22"/>
          <w:lang w:val="sr-CS"/>
        </w:rPr>
        <w:t xml:space="preserve"> Éléments de morphologie de la langue française pour les étudiants du FLE, </w:t>
      </w:r>
      <w:r>
        <w:rPr>
          <w:sz w:val="22"/>
          <w:szCs w:val="22"/>
          <w:lang w:val="sr-CS"/>
        </w:rPr>
        <w:t>аутора доц. др Ивана Јовановић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филозофију </w:t>
      </w:r>
      <w:r>
        <w:rPr>
          <w:sz w:val="22"/>
          <w:szCs w:val="22"/>
        </w:rPr>
        <w:t>предлаже ННВ Факултета да донесе одлуку о именовању</w:t>
      </w:r>
      <w:r>
        <w:rPr>
          <w:sz w:val="22"/>
          <w:szCs w:val="22"/>
          <w:lang w:val="sr-CS"/>
        </w:rPr>
        <w:t xml:space="preserve"> др Жељка Калуђеровића, ванр. проф. Филозофског факултета у Новом Саду, др Душка Прелевића, доцента Филозофског факултета у Београду и др Горана Ружића, доцента Филозофског факултета у Нишу, з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рецензенте монографије </w:t>
      </w:r>
      <w:r>
        <w:rPr>
          <w:i/>
          <w:sz w:val="22"/>
          <w:szCs w:val="22"/>
          <w:lang w:val="sr-CS"/>
        </w:rPr>
        <w:t xml:space="preserve">МЕТАФОРА И ФИЛОСОФИЈА, </w:t>
      </w:r>
      <w:r>
        <w:rPr>
          <w:sz w:val="22"/>
          <w:szCs w:val="22"/>
          <w:lang w:val="sr-CS"/>
        </w:rPr>
        <w:t>аутора проф. др Радомира Виденовић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социологију </w:t>
      </w:r>
      <w:r>
        <w:rPr>
          <w:sz w:val="22"/>
          <w:szCs w:val="22"/>
        </w:rPr>
        <w:t>предлаже ННВ Факултета да донесе одлуку о именовању</w:t>
      </w:r>
      <w:r>
        <w:rPr>
          <w:sz w:val="22"/>
          <w:szCs w:val="22"/>
          <w:lang w:val="sr-CS"/>
        </w:rPr>
        <w:t xml:space="preserve"> др Драгише Бојовића, ред. проф. Филозофског факултета у Нишу, др Наталије Јовановић, ред. проф. Филозофског факултета у Нишу и др Момчила Суботића, научног сарадника на Институту за политичке студије у Београду, з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рецензенте зборника </w:t>
      </w:r>
      <w:r>
        <w:rPr>
          <w:i/>
          <w:sz w:val="22"/>
          <w:szCs w:val="22"/>
          <w:lang w:val="sr-CS"/>
        </w:rPr>
        <w:t xml:space="preserve">ИСТОРИЈА ИДЕЈА И </w:t>
      </w:r>
      <w:r>
        <w:rPr>
          <w:i/>
          <w:caps/>
          <w:sz w:val="22"/>
          <w:szCs w:val="22"/>
          <w:lang w:val="sr-CS"/>
        </w:rPr>
        <w:t>ПРОМИшљање савременог света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који је приредила доц. др Гордана Стој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социологију </w:t>
      </w:r>
      <w:r>
        <w:rPr>
          <w:sz w:val="22"/>
          <w:szCs w:val="22"/>
        </w:rPr>
        <w:t>предлаже ННВ Факултета да донесе одлуку о именовању</w:t>
      </w:r>
      <w:r>
        <w:rPr>
          <w:sz w:val="22"/>
          <w:szCs w:val="22"/>
          <w:lang w:val="sr-CS"/>
        </w:rPr>
        <w:t xml:space="preserve"> др Љубише Митровића, професора емеритуса Филозофског факултета у Нишу, др Наталије Јовановић, ред. проф. Филозофског факултета у Нишу и др Петра Георгиевског, ред. проф Филозофског факултета Универзитета „Св. Ћирило и Методије“, у Скопљу, у пензији, з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рецензенте рукописа </w:t>
      </w:r>
      <w:r>
        <w:rPr>
          <w:i/>
          <w:sz w:val="22"/>
          <w:szCs w:val="22"/>
          <w:lang w:val="sr-CS"/>
        </w:rPr>
        <w:t xml:space="preserve">ХУМАНИСТИЧКА ДИМЕНЗИЈА ОБРАЗОВАЊА МЛАДИХ У КОНТЕКСТУ САВРЕМЕНИХ ДРУШТВЕНИХ ПРОМЕНА, </w:t>
      </w:r>
      <w:r>
        <w:rPr>
          <w:sz w:val="22"/>
          <w:szCs w:val="22"/>
          <w:lang w:val="sr-CS"/>
        </w:rPr>
        <w:t>аутора доц. др Сузане Марковић Крстић и доц. др Леле Милошевић Радуловић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француски језик и књижевност </w:t>
      </w:r>
      <w:r>
        <w:rPr>
          <w:sz w:val="22"/>
          <w:szCs w:val="22"/>
        </w:rPr>
        <w:t>предлаже ННВ Факултета да донесе одлуку о именовању</w:t>
      </w:r>
      <w:r>
        <w:rPr>
          <w:sz w:val="22"/>
          <w:szCs w:val="22"/>
          <w:lang w:val="sr-CS"/>
        </w:rPr>
        <w:t xml:space="preserve"> др Фредерикоса Валетопулоса (Freiderikos Valetopoulos), ред. проф. Факултета књижевности и језикâ Универзитета у Поатјеу, Француска (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CS"/>
        </w:rPr>
        <w:t xml:space="preserve">), др Љубице Влаховић, ванр. проф. Филозофског факултета у Новом Саду и др Весне Крехо, ванр. проф. Филозофског факултета у Сарајеву за рецензенте зборника радова са осмог Научног скупа одсека за романистику </w:t>
      </w:r>
      <w:r>
        <w:rPr>
          <w:i/>
          <w:sz w:val="22"/>
          <w:szCs w:val="22"/>
        </w:rPr>
        <w:t>Les Études françaises aujourd`hui 2015 (</w:t>
      </w:r>
      <w:r>
        <w:rPr>
          <w:i/>
          <w:sz w:val="22"/>
          <w:szCs w:val="22"/>
          <w:lang w:val="sr-CS"/>
        </w:rPr>
        <w:t>Француске студије данас 2015).</w:t>
      </w:r>
      <w:r>
        <w:rPr>
          <w:i/>
          <w:sz w:val="22"/>
          <w:szCs w:val="22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аставно-научно веће донесе одлуку о усвајању тема научног скуп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Наука и савремени универзитет </w:t>
      </w:r>
      <w:r>
        <w:rPr>
          <w:rFonts w:cs="Times New Roman" w:ascii="Times New Roman" w:hAnsi="Times New Roman"/>
          <w:i/>
          <w:sz w:val="22"/>
          <w:szCs w:val="22"/>
        </w:rPr>
        <w:t>6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:</w:t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филозофију: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Филозофија и интердисциплинарност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Етика и когнитивне науке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Секција студената филозофије: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авремена култура и њени циљеви: од уметности до политике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/>
          <w:i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историј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                  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Развој државне управе кроз веков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                  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Савремена историографија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психологију:</w:t>
      </w:r>
    </w:p>
    <w:p>
      <w:pPr>
        <w:pStyle w:val="Normal2"/>
        <w:tabs>
          <w:tab w:val="clear" w:pos="1134"/>
          <w:tab w:val="left" w:pos="720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ab/>
        <w:t xml:space="preserve">      Савремени изазови у психологиј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социологију: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Импикације транзиционих стратегија на одлив мозгова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Улога интелектуалне дијаспоре у националном развоју, очувању идентитета и афирмацији угледа Србије у свету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педагогиј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                  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Педагошки изазови и перспективе универзитетског образовања</w:t>
      </w:r>
    </w:p>
    <w:p>
      <w:pPr>
        <w:pStyle w:val="Normal2"/>
        <w:tabs>
          <w:tab w:val="clear" w:pos="1134"/>
          <w:tab w:val="left" w:pos="720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ab/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комуникологију и новинарство:</w:t>
      </w:r>
    </w:p>
    <w:p>
      <w:pPr>
        <w:pStyle w:val="Normal"/>
        <w:spacing w:lineRule="auto" w:line="276"/>
        <w:ind w:left="108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</w:rPr>
        <w:t>Масмедијска комуникација и феноменологија дисперзије интелектуалног капитала</w:t>
      </w:r>
    </w:p>
    <w:p>
      <w:pPr>
        <w:pStyle w:val="Normal"/>
        <w:spacing w:lineRule="auto" w:line="276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времени изазови теорије медија и проблем трансфера научног знањ</w:t>
      </w:r>
      <w:r>
        <w:rPr>
          <w:i/>
          <w:sz w:val="22"/>
          <w:szCs w:val="22"/>
          <w:lang w:val="sr-CS"/>
        </w:rPr>
        <w:t>а</w:t>
      </w:r>
      <w:r>
        <w:rPr>
          <w:rStyle w:val="Appleconvertedspace"/>
          <w:i/>
          <w:color w:val="000000"/>
          <w:sz w:val="22"/>
          <w:szCs w:val="22"/>
          <w:shd w:fill="FFFFFF" w:val="clear"/>
        </w:rPr>
        <w:t>  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српски језик:</w:t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ab/>
        <w:t>Српски језик, синхронија и дијахронија</w:t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ab/>
        <w:t>Српски језик и глобализација</w:t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ab/>
        <w:t>Корелативност у српском језику</w:t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српску и компартивну књижевност: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/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Савремени токови у науци о књижевности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Дадаизам и наслеђе авангарде – 100 година после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англистику: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/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Књижевност и филм</w:t>
      </w:r>
    </w:p>
    <w:p>
      <w:pPr>
        <w:pStyle w:val="Normal2"/>
        <w:tabs>
          <w:tab w:val="clear" w:pos="1134"/>
          <w:tab w:val="left" w:pos="720" w:leader="none"/>
        </w:tabs>
        <w:ind w:left="36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ab/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епартман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ранцуск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језик и књижевност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ab/>
        <w:t>Језици, књижевности и културе у светлу франкофониј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руски језик и књижевност: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</w:rPr>
        <w:t>Русистика из конфронтационе перспективе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</w:r>
    </w:p>
    <w:p>
      <w:pPr>
        <w:pStyle w:val="Normal2"/>
        <w:numPr>
          <w:ilvl w:val="1"/>
          <w:numId w:val="1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Центар за стране језике:</w:t>
      </w:r>
    </w:p>
    <w:p>
      <w:pPr>
        <w:pStyle w:val="Normal2"/>
        <w:tabs>
          <w:tab w:val="clear" w:pos="1134"/>
          <w:tab w:val="left" w:pos="1207" w:leader="none"/>
        </w:tabs>
        <w:ind w:left="108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Иновације у настави страних језика на нематичним департманима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, на предлог већа департмана, донесе одлуку о избору чланова Савет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акултета: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1080" w:hanging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Татјана Стефановић Станојевић, редовни професор, Департман за психологиј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1080" w:hanging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Зоран Јовановић, редовни професор, Департман за за комуникологију и новинарство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1080" w:hanging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Александар Растовић, ванредни професор, Департман за историј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1080" w:hanging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Бисера Јевтић, ванредни професор, Департман за педагогиј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1080" w:hanging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Дејан Марковић, ванредни професор, Департман за руски језик и књижевност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1080" w:hanging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Бојан Благојевић, доцент, Департман за филозофиј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1080" w:hanging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Драган Тодоровић, доцент, Департман за социологиј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Данијела Поповић Николић, доцент, Департман за српску и компаративну књижевност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1080" w:hanging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Ирена Цветковић Теофиловић, доцент Департмана за српски језик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1080" w:hanging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Владан Павловић, доцент, Департман за англистик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1080" w:hanging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Нермин Вучељ, доцент, Департман за француски језик и књижевност</w:t>
      </w:r>
    </w:p>
    <w:p>
      <w:pPr>
        <w:pStyle w:val="Normal1"/>
        <w:tabs>
          <w:tab w:val="clear" w:pos="1134"/>
          <w:tab w:val="left" w:pos="720" w:leader="none"/>
        </w:tabs>
        <w:ind w:left="360" w:hanging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2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 департмана потребно је да ННВ Факултета донесе одлуку о именовању чланова Комисије за унапређење квалитета, у саставу: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900" w:hanging="54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Бисера Јетвић, ванредни професор, Департман за педагогију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900" w:hanging="54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Зорица Марковић, ванредни професор, Департман за психологију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900" w:hanging="54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Иван Цветановић, ванредни професор, Департман за комуникологију и новинарство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900" w:hanging="54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Надежда Јовић, ванредни професор Департман за српски језик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900" w:hanging="54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Бранко Горгиев, ванредни професор, Центар за стране језике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900" w:hanging="54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Ивана Петковић, доцент, Департман за филозофију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900" w:hanging="54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Драган Тодоровић, доцент, Департман за социологију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900" w:hanging="54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Дејан Милутиновић, доцент Департман за српску и компаративну књижевност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900" w:hanging="54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Иван Јовановић, доцент, Департман за француски језик и књижевност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900" w:hanging="54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Љиљана Марковић, виши лектор, Департман за англистику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900" w:hanging="54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Јасмина Шаранац, асистент, Департман за историју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134" w:leader="none"/>
        </w:tabs>
        <w:ind w:left="900" w:hanging="54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енад Благојевић, асистент, Департман за руски језик и књижевност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Владимир Илић, студент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емања Анђелковић, студент   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3240" w:hanging="288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Весна Ранђеловић Ристић, Служба за наставу и студнтска питања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ind w:left="3240" w:hanging="288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аша Богдановић, Рачунарски центар                         </w:t>
      </w:r>
    </w:p>
    <w:p>
      <w:pPr>
        <w:pStyle w:val="Normal1"/>
        <w:ind w:left="36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ind w:left="36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3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Веће Центра за образовање наставника и професионално усавршавање доставило је ННВ предлог Правилника о стручној пракси коју студенти Филозофског факултета у Нишу обављају у образовно-васпитним установам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ННВ након разматрања Правилника донесе одлуку о његовом усвајањ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Веће Центра за образовање наставника и професионално усавршавање доставило је ННВ 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грама предавања за наставнике и стручне сараднике запослене у образовно-васпитним установам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3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  <w:tab w:val="left" w:pos="1207" w:leader="none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 након разматра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грам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одлуку о његовом усвајањ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5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Веће Центра за образовање наставника и професионално усавршавање доставило је ННВ предлог програма стручног усавршавањ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Српски језик у иностранству (Методика наставе српског језика као завичајног)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  <w:tab w:val="left" w:pos="1207" w:leader="none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 након разматра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грам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одлуку о његовом усвајањ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СЕЛЕНИ СТАНКОВИЋ, доценту, за извођење </w:t>
      </w:r>
      <w:r>
        <w:rPr>
          <w:sz w:val="22"/>
          <w:szCs w:val="22"/>
          <w:lang w:val="ru-RU"/>
        </w:rPr>
        <w:t>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Француски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2+0), у пролећном семестру школске 2015/2016. године, на Департману за географију Природно математичког факултета у Нишу.</w:t>
      </w:r>
      <w:r>
        <w:rPr>
          <w:b/>
          <w:caps/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18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Проф. др Татјане Пауновић и Љиљане Марковић о учешћу на Међународној научној конференцији </w:t>
      </w:r>
      <w:r>
        <w:rPr>
          <w:i/>
          <w:sz w:val="22"/>
          <w:szCs w:val="22"/>
        </w:rPr>
        <w:t>English Studies at the Interface of Disciplines: Research and Practice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у Скопљу</w:t>
      </w:r>
      <w:r>
        <w:rPr>
          <w:sz w:val="22"/>
          <w:szCs w:val="22"/>
        </w:rPr>
        <w:t xml:space="preserve">. </w:t>
      </w:r>
      <w:hyperlink r:id="rId3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18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Проф. др Ирене Арсић о боравку у Дубровнику;</w:t>
      </w:r>
      <w:r>
        <w:rPr>
          <w:sz w:val="22"/>
          <w:szCs w:val="22"/>
        </w:rPr>
        <w:t xml:space="preserve"> </w:t>
      </w:r>
      <w:hyperlink r:id="rId3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18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оц. др Владана Павловића о боравку </w:t>
      </w:r>
      <w:r>
        <w:rPr>
          <w:sz w:val="22"/>
          <w:szCs w:val="22"/>
          <w:lang w:val="ru-RU"/>
        </w:rPr>
        <w:t>на Универзитету Мидлсекс у Лондону.</w:t>
      </w:r>
      <w:r>
        <w:rPr>
          <w:sz w:val="22"/>
          <w:szCs w:val="22"/>
        </w:rPr>
        <w:t xml:space="preserve"> </w:t>
      </w:r>
      <w:hyperlink r:id="rId3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8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9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2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1z0">
    <w:name w:val="WW8Num21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%20sednice%2017.2.2016..doc" TargetMode="External"/><Relationship Id="rId3" Type="http://schemas.openxmlformats.org/officeDocument/2006/relationships/hyperlink" Target="../in/Izvestaj%20o%20finansijskom%20poslovanju%202015.doc" TargetMode="External"/><Relationship Id="rId4" Type="http://schemas.openxmlformats.org/officeDocument/2006/relationships/hyperlink" Target="../in/Izvestaj%20o%20izvrsenju%20Plana%20nabavki%20za%202015.%20godinu.pdf" TargetMode="External"/><Relationship Id="rId5" Type="http://schemas.openxmlformats.org/officeDocument/2006/relationships/hyperlink" Target="../in/Dr5/Izvestaj%20Gordana%20Garic%20Petrovic.docx" TargetMode="External"/><Relationship Id="rId6" Type="http://schemas.openxmlformats.org/officeDocument/2006/relationships/hyperlink" Target="../in/Dr5/Milica%20Ristic%20izvestaj%20o%20uradjenoj%20doktorskoj%20disertaciji.doc" TargetMode="External"/><Relationship Id="rId7" Type="http://schemas.openxmlformats.org/officeDocument/2006/relationships/hyperlink" Target="../in/Dr2/Izvestaj%20o%20podobnosti%20teme%20Marije%20Djordjevic.doc" TargetMode="External"/><Relationship Id="rId8" Type="http://schemas.openxmlformats.org/officeDocument/2006/relationships/hyperlink" Target="../in/Master%20izvestaji/Izvestaj%20o%20uradjenom%20master%20radu%20Milene%20Svetozarevic.pdf" TargetMode="External"/><Relationship Id="rId9" Type="http://schemas.openxmlformats.org/officeDocument/2006/relationships/hyperlink" Target="../in/Master%20izvestaji/Izvestaj%20o%20uradjenom%20master%20radu%20Vojislava%20Bozinovica.pdf" TargetMode="External"/><Relationship Id="rId10" Type="http://schemas.openxmlformats.org/officeDocument/2006/relationships/hyperlink" Target="../in/Master%20izvestaji/Izvestaj%20o%20uradjenom%20master%20radu%20Tijane%20Stanisavic.pdf" TargetMode="External"/><Relationship Id="rId11" Type="http://schemas.openxmlformats.org/officeDocument/2006/relationships/hyperlink" Target="../in/Master%20izvestaji/Izvestaj%20o%20uradjenom%20master%20radu%20Maje%20Mitic.pdf" TargetMode="External"/><Relationship Id="rId12" Type="http://schemas.openxmlformats.org/officeDocument/2006/relationships/hyperlink" Target="../in/Master%20izvestaji/Izvestaj%20o%20uradjenom%20master%20radu%20Jovane%20Dojcinovic.pdf" TargetMode="External"/><Relationship Id="rId13" Type="http://schemas.openxmlformats.org/officeDocument/2006/relationships/hyperlink" Target="../in/Master%20izvestaji/Izvestaj%20o%20uradjenom%20master%20radu%20Muzafera%20Zupljanina.pdf" TargetMode="External"/><Relationship Id="rId14" Type="http://schemas.openxmlformats.org/officeDocument/2006/relationships/hyperlink" Target="../in/Master%20izvestaji/Izvestaj%20o%20uradjenom%20master%20radu%20Ivane%20Nikolic.pdf" TargetMode="External"/><Relationship Id="rId15" Type="http://schemas.openxmlformats.org/officeDocument/2006/relationships/hyperlink" Target="../in/Master%20izvestaji/Izvestaj%20o%20uradjenom%20master%20radu%20Ivane%20Nikolic.pdf" TargetMode="External"/><Relationship Id="rId16" Type="http://schemas.openxmlformats.org/officeDocument/2006/relationships/hyperlink" Target="../in/Master%20izvestaji/Izvestaj%20o%20uradjenom%20master%20radu%20Gordane%20Bajovic.doc" TargetMode="External"/><Relationship Id="rId17" Type="http://schemas.openxmlformats.org/officeDocument/2006/relationships/hyperlink" Target="../in/Master%20izvestaji/Izvestaj%20o%20uradjenom%20master%20radu%20Ane%20Kerkovic.pdf" TargetMode="External"/><Relationship Id="rId18" Type="http://schemas.openxmlformats.org/officeDocument/2006/relationships/hyperlink" Target="../in/Master%20izvestaji/Izvestaj%20o%20uradjenom%20master%20radu%20Jovane%20Teleskovic.pdf" TargetMode="External"/><Relationship Id="rId19" Type="http://schemas.openxmlformats.org/officeDocument/2006/relationships/hyperlink" Target="../in/Master%20izvestaji/Izvestaj%20o%20uradjenom%20master%20radu%20Katarine%20Milenkovic.pdf" TargetMode="External"/><Relationship Id="rId20" Type="http://schemas.openxmlformats.org/officeDocument/2006/relationships/hyperlink" Target="../in/recenzije/D.%20Popovic%20Nikolic/Snezana%20Samardzija.doc" TargetMode="External"/><Relationship Id="rId21" Type="http://schemas.openxmlformats.org/officeDocument/2006/relationships/hyperlink" Target="../in/recenzije/D.%20Popovic%20Nikolic/Nemanja%20Radulovic.docx" TargetMode="External"/><Relationship Id="rId22" Type="http://schemas.openxmlformats.org/officeDocument/2006/relationships/hyperlink" Target="../in/recenzije/D.%20Popovic%20Nikolic/Zoja%20Karanovic.docx" TargetMode="External"/><Relationship Id="rId23" Type="http://schemas.openxmlformats.org/officeDocument/2006/relationships/hyperlink" Target="../in/recenzije/JKZ/Sofija%20Miloradovic..doc" TargetMode="External"/><Relationship Id="rId24" Type="http://schemas.openxmlformats.org/officeDocument/2006/relationships/hyperlink" Target="../in/recenzije/JKZ/Vladimir%20Jovanovic.docx" TargetMode="External"/><Relationship Id="rId25" Type="http://schemas.openxmlformats.org/officeDocument/2006/relationships/hyperlink" Target="../in/recenzije/JKZ/S.%20Bilbija.doc" TargetMode="External"/><Relationship Id="rId26" Type="http://schemas.openxmlformats.org/officeDocument/2006/relationships/hyperlink" Target="../in/recenzije/Ivan%20Jovanovic/F.%20Valtopulos.pdf" TargetMode="External"/><Relationship Id="rId27" Type="http://schemas.openxmlformats.org/officeDocument/2006/relationships/hyperlink" Target="../in/recenzije/Ivan%20Jovanovic/Mirjaana%20Aleksoska%20Ckatroska.pdf" TargetMode="External"/><Relationship Id="rId28" Type="http://schemas.openxmlformats.org/officeDocument/2006/relationships/hyperlink" Target="../in/recenzije/Ivan%20Jovanovic/Recenzja%20Witold%20Ucherek.pdf" TargetMode="External"/><Relationship Id="rId29" Type="http://schemas.openxmlformats.org/officeDocument/2006/relationships/hyperlink" Target="../in/Centar%20za%20profesionalno%20usavrsavanje/Pravilnik%20o%20strucnoj%20praksi,%20predlog%20mart%202016(1).doc" TargetMode="External"/><Relationship Id="rId30" Type="http://schemas.openxmlformats.org/officeDocument/2006/relationships/hyperlink" Target="../in/Centar%20za%20profesionalno%20usavrsavanje/Program%20predavanja.docx" TargetMode="External"/><Relationship Id="rId31" Type="http://schemas.openxmlformats.org/officeDocument/2006/relationships/hyperlink" Target="../in/Centar%20za%20profesionalno%20usavrsavanje/Metodika%20srpskog%20kao%20zavicajnog,%20M.Janjic.docx" TargetMode="External"/><Relationship Id="rId32" Type="http://schemas.openxmlformats.org/officeDocument/2006/relationships/hyperlink" Target="../in/Izvestaji/Izvestaj%20Skoplje%20.pdf" TargetMode="External"/><Relationship Id="rId33" Type="http://schemas.openxmlformats.org/officeDocument/2006/relationships/hyperlink" Target="../in/Izvestaji/Irena%20Arsic.pdf" TargetMode="External"/><Relationship Id="rId34" Type="http://schemas.openxmlformats.org/officeDocument/2006/relationships/hyperlink" Target="../in/Izvestaji/Vladan%20Pavlovic.pdf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20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 </dc:description>
  <cp:keywords>и факултета о часа у </cp:keywords>
  <dc:language>en-US</dc:language>
  <cp:lastModifiedBy>rc</cp:lastModifiedBy>
  <cp:lastPrinted>2016-03-17T12:46:00Z</cp:lastPrinted>
  <dcterms:modified xsi:type="dcterms:W3CDTF">2016-03-17T13:07:00Z</dcterms:modified>
  <cp:revision>324</cp:revision>
  <dc:subject/>
  <dc:title>          Република Србија</dc:title>
</cp:coreProperties>
</file>