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t>The first thing that I appreciated about this book of proceedings is the title. “Individual – environment” is possibly the most promising binomial in current psychology. It is known that psychologists as well as researchers in psychological field are often tempted to consider human behaviour as individualistic, or we could say metaphorically, inscribed in one’s mind. This individualistic approach is the most anxiolytic answer to the chaos and the complexity arising from considering a person’s life: one behaves in a certain way because, basically, s/he is intrinsically built in that given way. An individualistic approach illusorily allows the reduction of an enormous set of variables affecting one’s life, “as if” most of individual variability is determined by simply being that specific individual (which sounds a bit tautological to me). What if the crux of the matter has to be found inside the relationship between individual and his/her context? It means that not a single, delimited object of study (a man, or the sum of hundreds men; or a sum of hundreds women; or a sum of hundreds of children; i.e. the juxtaposition of individuals), but the relation itself, that is the way in which an individual lives in (perceives, feels, symbolizes, knows, understands) his/her different contexts. In support of these statements a simple consideration could be: in nature, a single individual does not exist; from the cradle to the grave an individual is always interacting and having a relationship with different environments, some of them possibly primary: family context, work context, proximal social context.</w:t>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t>Reading this book, I was fascinated by the editors’ and authors’ huge contribution to the debate concerning topics focused on persons’ social and relational life, thus underlining the potential contribution of psychology in supporting the comprehension and possibly the improvement of the quality of persons’ life, once psychology looks with curiosity at individuals as enrooted in their environment.</w:t>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t>A reader can appreciate contributions in the field of well-being in the workplace, in the family, or at school. S/he can reflect on the relationship between being satisfied in academic studies and the anticipation of a future career, as well as being woman and having success in career in a given country. Or pick up some clues about being elderly and being involved in a home-based social care program in a given country, as opposed to being elderly and living in a geriatric clinic. A reader can reflect on the human condition of being a disabled child, in relation to inclusive schools, in relation to non- disabled persons’ attitudes towards disability.</w:t>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t>These are just examples of the richness contained in this book of proceedings, whose dissemination among researchers and professionals I strongly recommend.</w:t>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t>Viviana Langher Phd</w:t>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t>Department of Dynamic and Clinical Psychology</w:t>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t>Sapienza University of Rome</w:t>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1F1F1" w:val="clear"/>
        <w:spacing w:lineRule="atLeast" w:line="112" w:before="0" w:after="0"/>
        <w:rPr>
          <w:rFonts w:ascii="Arial" w:hAnsi="Arial" w:eastAsia="Times New Roman" w:cs="Arial"/>
          <w:color w:val="222222"/>
          <w:sz w:val="24"/>
          <w:szCs w:val="24"/>
        </w:rPr>
      </w:pPr>
      <w:r>
        <w:rPr>
          <w:rFonts w:eastAsia="Times New Roman" w:cs="Arial" w:ascii="Arial" w:hAnsi="Arial"/>
          <w:color w:val="222222"/>
          <w:sz w:val="24"/>
          <w:szCs w:val="24"/>
          <w:lang w:val="en-US" w:eastAsia="en-US"/>
        </w:rPr>
        <w:drawing>
          <wp:inline distT="0" distB="0" distL="0" distR="0">
            <wp:extent cx="12065" cy="12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12065" cy="12065"/>
                    </a:xfrm>
                    <a:prstGeom prst="rect">
                      <a:avLst/>
                    </a:prstGeom>
                  </pic:spPr>
                </pic:pic>
              </a:graphicData>
            </a:graphic>
          </wp:inline>
        </w:drawing>
      </w:r>
    </w:p>
    <w:p>
      <w:pPr>
        <w:pStyle w:val="Normal"/>
        <w:spacing w:before="0" w:after="200"/>
        <w:rPr>
          <w:rFonts w:ascii="Arial" w:hAnsi="Arial" w:eastAsia="Times New Roman" w:cs="Arial"/>
          <w:color w:val="222222"/>
          <w:sz w:val="24"/>
          <w:szCs w:val="24"/>
        </w:rPr>
      </w:pPr>
      <w:r>
        <w:rPr>
          <w:rFonts w:eastAsia="Times New Roman" w:cs="Arial" w:ascii="Arial" w:hAnsi="Arial"/>
          <w:color w:val="222222"/>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00:00Z</dcterms:created>
  <dc:creator>User</dc:creator>
  <dc:description/>
  <cp:keywords/>
  <dc:language>en-US</dc:language>
  <cp:lastModifiedBy>rc</cp:lastModifiedBy>
  <dcterms:modified xsi:type="dcterms:W3CDTF">2016-09-12T08:00:00Z</dcterms:modified>
  <cp:revision>2</cp:revision>
  <dc:subject/>
  <dc:title>The first thing that I appreciated about this book of proceedings is the title</dc:title>
</cp:coreProperties>
</file>